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ОЗДІЛ</w:t>
      </w:r>
      <w:r>
        <w:rPr>
          <w:lang w:val="en-US" w:eastAsia="en-US"/>
        </w:rPr>
        <w:t xml:space="preserve"> II.</w:t>
      </w:r>
      <w:r>
        <w:rPr/>
        <w:t xml:space="preserve"> ПАРЛАМЕНТИ У СИСТЕМІ ОРГАНІВ ДЕРЖАВНОЇ ВЛАДИ</w:t>
      </w:r>
    </w:p>
    <w:p>
      <w:pPr>
        <w:pStyle w:val="Normal"/>
        <w:rPr/>
      </w:pPr>
      <w:r>
        <w:rPr>
          <w:lang w:val="en-US" w:eastAsia="en-US"/>
        </w:rPr>
        <w:t>2.1.</w:t>
      </w:r>
      <w:r>
        <w:rPr/>
        <w:t xml:space="preserve"> ПРАВОВІ ОСНОВИ ДІЯЛЬНОСТІ ПАРЛАМЕНТІВ </w:t>
      </w:r>
      <w:r>
        <w:rPr>
          <w:lang w:val="en-US" w:eastAsia="en-US"/>
        </w:rPr>
        <w:t>2.1.1.</w:t>
      </w:r>
      <w:r>
        <w:rPr/>
        <w:t xml:space="preserve"> Законодавчі акти, що регулюють діяльність парламентів</w:t>
      </w:r>
    </w:p>
    <w:p>
      <w:pPr>
        <w:pStyle w:val="Normal"/>
        <w:rPr/>
      </w:pPr>
      <w:r>
        <w:rPr/>
        <w:t>Парламенти є структурно складними установами, що зумов</w:t>
        <w:softHyphen/>
        <w:t>лено необхідністю організації їх ефективної роботи. Закони і поста</w:t>
        <w:softHyphen/>
        <w:t>нови в них приймаються, як правило, більшістю або конституцій</w:t>
        <w:softHyphen/>
        <w:t>ною більшістю голосів після обговорення питання. За відсутності чітко встановлених правил за таких умов дискусії з певних спірних питань ніколи не привели б до позитивного результату. Тому прави</w:t>
        <w:softHyphen/>
        <w:t>ла роботи парламентів обумовлюються Конституцією, регламентом, окремими законодавчими актами, чи навіть традиціями.</w:t>
      </w:r>
    </w:p>
    <w:p>
      <w:pPr>
        <w:pStyle w:val="Normal"/>
        <w:rPr/>
      </w:pPr>
      <w:r>
        <w:rPr/>
        <w:t>Конституція визначає порядок формування парламенту, його структуру, порядок роботи, повноваження, а також права і обов'язки депутатів.</w:t>
      </w:r>
    </w:p>
    <w:p>
      <w:pPr>
        <w:pStyle w:val="Normal"/>
        <w:rPr/>
      </w:pPr>
      <w:r>
        <w:rPr/>
        <w:t>Регламент</w:t>
      </w:r>
      <w:r>
        <w:rPr>
          <w:lang w:val="en-US" w:eastAsia="en-US"/>
        </w:rPr>
        <w:t xml:space="preserve"> -</w:t>
      </w:r>
      <w:r>
        <w:rPr/>
        <w:t xml:space="preserve"> це збірник процедурних правил роботи парламен</w:t>
        <w:softHyphen/>
        <w:t>ту при вирішенні різних питань: відкриття першої і наступних сесій, вибори керівництва, формування комітетів, слідчих і контрольних комісій, формування органів виконавчої і судової влади, розгляд за</w:t>
        <w:softHyphen/>
        <w:t>конопроектів, розгляд бюджету, розгляд звіту уряду, прийняття рішень, постанов та інших законодавчих актів, здійснення конт</w:t>
        <w:softHyphen/>
        <w:t>рольних функцій тощо.</w:t>
      </w:r>
    </w:p>
    <w:p>
      <w:pPr>
        <w:pStyle w:val="Normal"/>
        <w:rPr/>
      </w:pPr>
      <w:r>
        <w:rPr/>
        <w:t>Проте і в цьому випадку є винятки. Парламент Великої Британії працює в умовах відсутності писаної конституції. Порядок його роботи визначається звичайними законами, деякі правила знаходяться в кон</w:t>
        <w:softHyphen/>
        <w:t>ституційних угодах, а єдиного документу</w:t>
      </w:r>
      <w:r>
        <w:rPr>
          <w:lang w:val="en-US" w:eastAsia="en-US"/>
        </w:rPr>
        <w:t xml:space="preserve"> -</w:t>
      </w:r>
      <w:r>
        <w:rPr/>
        <w:t xml:space="preserve"> регламенту</w:t>
      </w:r>
      <w:r>
        <w:rPr>
          <w:lang w:val="en-US" w:eastAsia="en-US"/>
        </w:rPr>
        <w:t xml:space="preserve"> -</w:t>
      </w:r>
      <w:r>
        <w:rPr/>
        <w:t xml:space="preserve"> не існує.</w:t>
      </w:r>
    </w:p>
    <w:p>
      <w:pPr>
        <w:pStyle w:val="Normal"/>
        <w:rPr/>
      </w:pPr>
      <w:r>
        <w:rPr/>
        <w:t>Основним джерелом процедур Палати громад є постійні пра</w:t>
        <w:softHyphen/>
        <w:t>вила. Вони приймаються Палатою і можуть бути відмінені у будь-який час. Крім постійних правил приймаються також сесійні прави</w:t>
        <w:softHyphen/>
        <w:t xml:space="preserve">ла, які діють під час роботи сесії. У зв'язку з прийняттям певного закону Палата може прийняти тимчасове правило </w:t>
      </w:r>
      <w:r>
        <w:rPr>
          <w:i/>
          <w:iCs/>
        </w:rPr>
        <w:t>асі Нос.</w:t>
      </w:r>
      <w:r>
        <w:rPr/>
        <w:t xml:space="preserve"> Закон про парламент</w:t>
      </w:r>
      <w:r>
        <w:rPr>
          <w:lang w:val="en-US" w:eastAsia="en-US"/>
        </w:rPr>
        <w:t xml:space="preserve"> 1949</w:t>
      </w:r>
      <w:r>
        <w:rPr/>
        <w:t xml:space="preserve"> року встановив правила розгляду фінансових зако</w:t>
        <w:softHyphen/>
        <w:t>нопроектів і актів делегованого законодавства.</w:t>
      </w:r>
    </w:p>
    <w:p>
      <w:pPr>
        <w:pStyle w:val="Normal"/>
        <w:rPr/>
      </w:pPr>
      <w:r>
        <w:rPr/>
        <w:t>103Депутати парламенту користуються збірником правил парла</w:t>
        <w:softHyphen/>
        <w:t>ментської процедури "Трактат Ерскіна Мея про право, діяльність і звичаї парламенту". Цей трактат було видано в</w:t>
      </w:r>
      <w:r>
        <w:rPr>
          <w:lang w:val="en-US" w:eastAsia="en-US"/>
        </w:rPr>
        <w:t xml:space="preserve"> XIX</w:t>
      </w:r>
      <w:r>
        <w:rPr/>
        <w:t xml:space="preserve"> столітті і він витримав</w:t>
      </w:r>
      <w:r>
        <w:rPr>
          <w:lang w:val="en-US" w:eastAsia="en-US"/>
        </w:rPr>
        <w:t xml:space="preserve"> 20</w:t>
      </w:r>
      <w:r>
        <w:rPr/>
        <w:t xml:space="preserve"> видань.</w:t>
      </w:r>
    </w:p>
    <w:p>
      <w:pPr>
        <w:pStyle w:val="Normal"/>
        <w:rPr/>
      </w:pPr>
      <w:r>
        <w:rPr/>
        <w:t>На відміну від Великої Британії в Австрії порядок роботи На</w:t>
        <w:softHyphen/>
        <w:t>ціональної Ради визначається регламентом, що є федеральним зако</w:t>
        <w:softHyphen/>
        <w:t>ном і приймається конституційною більшістю у</w:t>
      </w:r>
      <w:r>
        <w:rPr>
          <w:lang w:val="en-US" w:eastAsia="en-US"/>
        </w:rPr>
        <w:t xml:space="preserve"> 2/3</w:t>
      </w:r>
      <w:r>
        <w:rPr/>
        <w:t xml:space="preserve"> депутатів Пала</w:t>
        <w:softHyphen/>
        <w:t>ти. За дотриманням регламенту слідкує</w:t>
      </w:r>
      <w:r>
        <w:rPr>
          <w:lang w:val="en-US" w:eastAsia="en-US"/>
        </w:rPr>
        <w:t xml:space="preserve"> 5</w:t>
      </w:r>
      <w:r>
        <w:rPr/>
        <w:t xml:space="preserve"> секретарів-депутатів і три депутати, які обираються для нагляду за дотриманням регламенту.</w:t>
      </w:r>
    </w:p>
    <w:p>
      <w:pPr>
        <w:pStyle w:val="Normal"/>
        <w:rPr/>
      </w:pPr>
      <w:r>
        <w:rPr/>
        <w:t xml:space="preserve">В Італії основи діяльності парламенту виписані в Конституції, де сформульовані основні принципи діяльності обох палат. Стаття </w:t>
      </w:r>
      <w:r>
        <w:rPr>
          <w:lang w:val="en-US" w:eastAsia="en-US"/>
        </w:rPr>
        <w:t>64</w:t>
      </w:r>
      <w:r>
        <w:rPr/>
        <w:t xml:space="preserve"> Конституції проголошує: </w:t>
      </w:r>
      <w:r>
        <w:rPr>
          <w:i/>
          <w:iCs/>
        </w:rPr>
        <w:t>"Кожна Палата приймає свій регла</w:t>
        <w:softHyphen/>
        <w:t>мент абсолютною більшістю голосів своїх членів".</w:t>
      </w:r>
      <w:r>
        <w:rPr/>
        <w:t xml:space="preserve"> Таким чином, регламент не є законом, але приймається як спеціальний закон з до</w:t>
        <w:softHyphen/>
        <w:t>держанням відповідних норм Конституції. Кожна палата має свій регламент, хоча основні їх положення загалом співпадають.</w:t>
      </w:r>
    </w:p>
    <w:p>
      <w:pPr>
        <w:pStyle w:val="Normal"/>
        <w:rPr/>
      </w:pPr>
      <w:r>
        <w:rPr/>
        <w:t>У Португалії діяльність однопалатного парламенту, Асамблеї Республіки, також регламентується Конституцією, але крім того ще й Органічним законом про Асамблею Республіки, Регламентом Асам</w:t>
        <w:softHyphen/>
        <w:t>блеї Республіки і законом про статус депутата.</w:t>
      </w:r>
    </w:p>
    <w:p>
      <w:pPr>
        <w:pStyle w:val="Normal"/>
        <w:rPr/>
      </w:pPr>
      <w:r>
        <w:rPr/>
        <w:t>Парламент Фінляндії має назву Едускунта. Його діяльність регулюється Актом про Едускунту</w:t>
      </w:r>
      <w:r>
        <w:rPr>
          <w:lang w:val="en-US" w:eastAsia="en-US"/>
        </w:rPr>
        <w:t xml:space="preserve"> 1928</w:t>
      </w:r>
      <w:r>
        <w:rPr/>
        <w:t xml:space="preserve"> року.</w:t>
      </w:r>
    </w:p>
    <w:p>
      <w:pPr>
        <w:pStyle w:val="Normal"/>
        <w:rPr/>
      </w:pPr>
      <w:r>
        <w:rPr/>
        <w:t>Парламент Франції є двопалатним і складається з Національ</w:t>
        <w:softHyphen/>
        <w:t>них зборів і Сенату. Його діяльність визначається Конституцією, Ор</w:t>
        <w:softHyphen/>
        <w:t>донансом</w:t>
      </w:r>
      <w:r>
        <w:rPr>
          <w:lang w:val="en-US" w:eastAsia="en-US"/>
        </w:rPr>
        <w:t xml:space="preserve"> № 58 - 1100</w:t>
      </w:r>
      <w:r>
        <w:rPr/>
        <w:t xml:space="preserve"> від</w:t>
      </w:r>
      <w:r>
        <w:rPr>
          <w:lang w:val="en-US" w:eastAsia="en-US"/>
        </w:rPr>
        <w:t xml:space="preserve"> 17</w:t>
      </w:r>
      <w:r>
        <w:rPr/>
        <w:t xml:space="preserve"> листопада</w:t>
      </w:r>
      <w:r>
        <w:rPr>
          <w:lang w:val="en-US" w:eastAsia="en-US"/>
        </w:rPr>
        <w:t xml:space="preserve"> 1958</w:t>
      </w:r>
      <w:r>
        <w:rPr/>
        <w:t xml:space="preserve"> року про діяльність па</w:t>
        <w:softHyphen/>
        <w:t>лат парламенту і регламентами Національних зборів і Сенату, а також Генеральними інструкціями, які приймають Бюро кожної з палат.</w:t>
      </w:r>
    </w:p>
    <w:p>
      <w:pPr>
        <w:pStyle w:val="Normal"/>
        <w:rPr/>
      </w:pPr>
      <w:r>
        <w:rPr/>
        <w:t>Порядок роботи Верховної Ради України регулюється:</w:t>
      </w:r>
    </w:p>
    <w:p>
      <w:pPr>
        <w:pStyle w:val="Normal"/>
        <w:rPr/>
      </w:pPr>
      <w:r>
        <w:rPr>
          <w:lang w:val="en-US" w:eastAsia="en-US"/>
        </w:rPr>
        <w:t>•</w:t>
      </w:r>
      <w:r>
        <w:rPr/>
        <w:t xml:space="preserve">  </w:t>
      </w:r>
      <w:r>
        <w:rPr/>
        <w:t>Конституцією України (Статті розділу</w:t>
      </w:r>
      <w:r>
        <w:rPr>
          <w:lang w:val="en-US" w:eastAsia="en-US"/>
        </w:rPr>
        <w:t xml:space="preserve"> IV);</w:t>
      </w:r>
    </w:p>
    <w:p>
      <w:pPr>
        <w:pStyle w:val="Normal"/>
        <w:rPr/>
      </w:pPr>
      <w:r>
        <w:rPr>
          <w:lang w:val="en-US" w:eastAsia="en-US"/>
        </w:rPr>
        <w:t>•</w:t>
      </w:r>
      <w:r>
        <w:rPr/>
        <w:t xml:space="preserve"> </w:t>
      </w:r>
      <w:r>
        <w:rPr/>
        <w:t>діючим Регламентом Верховної Ради України;</w:t>
      </w:r>
    </w:p>
    <w:p>
      <w:pPr>
        <w:pStyle w:val="Normal"/>
        <w:rPr/>
      </w:pPr>
      <w:r>
        <w:rPr>
          <w:lang w:val="en-US" w:eastAsia="en-US"/>
        </w:rPr>
        <w:t>•</w:t>
      </w:r>
      <w:r>
        <w:rPr/>
        <w:t xml:space="preserve">  </w:t>
      </w:r>
      <w:r>
        <w:rPr/>
        <w:t>законом "Про постійні комісії Верховної Ради України";</w:t>
      </w:r>
    </w:p>
    <w:p>
      <w:pPr>
        <w:pStyle w:val="Normal"/>
        <w:rPr/>
      </w:pPr>
      <w:r>
        <w:rPr>
          <w:lang w:val="en-US" w:eastAsia="en-US"/>
        </w:rPr>
        <w:t>•</w:t>
      </w:r>
      <w:r>
        <w:rPr/>
        <w:t xml:space="preserve">  </w:t>
      </w:r>
      <w:r>
        <w:rPr/>
        <w:t>законом "Про статус народного депутата України";</w:t>
      </w:r>
    </w:p>
    <w:p>
      <w:pPr>
        <w:pStyle w:val="Normal"/>
        <w:rPr/>
      </w:pPr>
      <w:r>
        <w:rPr>
          <w:lang w:val="en-US" w:eastAsia="en-US"/>
        </w:rPr>
        <w:t>•</w:t>
      </w:r>
      <w:r>
        <w:rPr/>
        <w:t xml:space="preserve">  </w:t>
      </w:r>
      <w:r>
        <w:rPr/>
        <w:t>законом "Про поведінку народного депутата України (дек</w:t>
        <w:softHyphen/>
        <w:t>ларація про доходи)";</w:t>
      </w:r>
    </w:p>
    <w:p>
      <w:pPr>
        <w:pStyle w:val="Normal"/>
        <w:rPr/>
      </w:pPr>
      <w:r>
        <w:rPr>
          <w:lang w:val="en-US" w:eastAsia="en-US"/>
        </w:rPr>
        <w:t>•</w:t>
      </w:r>
      <w:r>
        <w:rPr/>
        <w:t xml:space="preserve">  </w:t>
      </w:r>
      <w:r>
        <w:rPr/>
        <w:t>законом "Про попередження корупції".</w:t>
      </w:r>
    </w:p>
    <w:p>
      <w:pPr>
        <w:pStyle w:val="Normal"/>
        <w:rPr/>
      </w:pPr>
      <w:r>
        <w:rPr/>
        <w:t>Конституція України визначає основні моменти органі</w:t>
        <w:softHyphen/>
        <w:t xml:space="preserve">зації роботи Верховної Ради України, підкреслюючи, що </w:t>
      </w:r>
      <w:r>
        <w:rPr>
          <w:i/>
          <w:iCs/>
        </w:rPr>
        <w:t>"поря</w:t>
        <w:softHyphen/>
        <w:t>док роботи Верховної Ради України встановлюється Консти</w:t>
        <w:softHyphen/>
        <w:t>туцією України та законом "Про Регламент Верховної Ради України".</w:t>
      </w:r>
      <w:r>
        <w:rPr/>
        <w:t xml:space="preserve"> Конституція визначає, коли відкриваються чергові (перший вівторок лютого і вересня) і позачергові сесії</w:t>
      </w:r>
      <w:r>
        <w:rPr>
          <w:lang w:val="en-US" w:eastAsia="en-US"/>
        </w:rPr>
        <w:t xml:space="preserve"> (</w:t>
      </w:r>
      <w:r>
        <w:rPr/>
        <w:t xml:space="preserve"> </w:t>
      </w:r>
      <w:r>
        <w:rPr>
          <w:i/>
          <w:iCs/>
        </w:rPr>
        <w:t>"скли</w:t>
        <w:softHyphen/>
        <w:t>каються Головою Верховної Ради на вимогу не менше третини народних депутатів України від конституційного складу Вер</w:t>
        <w:softHyphen/>
        <w:t>ховної Ради України або на вимогу Президента України"),</w:t>
      </w:r>
      <w:r>
        <w:rPr/>
        <w:t xml:space="preserve"> коли проводиться закрите засідання (за рішенням більшості від кон</w:t>
        <w:softHyphen/>
        <w:t>ституційного складу Верховної Ради України). Конституція виз</w:t>
        <w:softHyphen/>
        <w:t>начає права і обов'язки депутатів Верховної Ради, Голови Вер</w:t>
        <w:softHyphen/>
        <w:t>ховної Ради, встановлює порядок організації комітетів, спеціаль</w:t>
        <w:softHyphen/>
        <w:t>них і слідчих комісій, порядок законодавчої роботи, порядок прийняття бюджету і порядок контролю за використанням коштів Державного бюджету.</w:t>
      </w:r>
    </w:p>
    <w:p>
      <w:pPr>
        <w:pStyle w:val="Normal"/>
        <w:rPr/>
      </w:pPr>
      <w:r>
        <w:rPr/>
        <w:t>Регламент є одним із найважливіших актів, що регулюють роботу Верховної Ради. Він, відповідно до вимог статті</w:t>
      </w:r>
      <w:r>
        <w:rPr>
          <w:lang w:val="en-US" w:eastAsia="en-US"/>
        </w:rPr>
        <w:t xml:space="preserve"> 82</w:t>
      </w:r>
      <w:r>
        <w:rPr/>
        <w:t xml:space="preserve"> Консти</w:t>
        <w:softHyphen/>
        <w:t>туції України, повинен бути законом. Це дуже серйозна вимога. Адже регламент є окремим законом або складовою частиною закону про парламент лише у кількох країнах: Австрії, Естонії, Латвії, Литві, Молдові, Словенії, Фінляндії, Чехії та Швеції. В більшості ж країн регламент є внутрішнім документом парламенту, а не діючим зако</w:t>
        <w:softHyphen/>
        <w:t>ном. Очевидно, що розробники Конституції України, враховуючи попередній досвід роботи Верховної Ради, намагалися посилити ос</w:t>
        <w:softHyphen/>
        <w:t>новні моменти внутрішньої організації її роботи і впорядкувати ос</w:t>
        <w:softHyphen/>
        <w:t>новні моменти її взаємодії з структурами виконавчої влади, коли виписували цю вимогу.</w:t>
      </w:r>
    </w:p>
    <w:p>
      <w:pPr>
        <w:pStyle w:val="Normal"/>
        <w:rPr/>
      </w:pPr>
      <w:r>
        <w:rPr/>
        <w:t>Прийняття Регламенту як закону наділяє його великою силою, але зменшує автономію парламенту. Це чітко видно із статей Ордо</w:t>
        <w:softHyphen/>
        <w:t>нансу</w:t>
      </w:r>
      <w:r>
        <w:rPr>
          <w:lang w:val="en-US" w:eastAsia="en-US"/>
        </w:rPr>
        <w:t xml:space="preserve"> № 58 - 1100</w:t>
      </w:r>
      <w:r>
        <w:rPr/>
        <w:t xml:space="preserve"> про діяльність палат парламенту, прийнятого уря</w:t>
        <w:softHyphen/>
        <w:t>дом Франції у</w:t>
      </w:r>
      <w:r>
        <w:rPr>
          <w:lang w:val="en-US" w:eastAsia="en-US"/>
        </w:rPr>
        <w:t xml:space="preserve"> 1958</w:t>
      </w:r>
      <w:r>
        <w:rPr/>
        <w:t xml:space="preserve"> році.</w:t>
      </w:r>
    </w:p>
    <w:p>
      <w:pPr>
        <w:pStyle w:val="Normal"/>
        <w:rPr/>
      </w:pPr>
      <w:r>
        <w:rPr/>
        <w:t>У зв'язку з вищенаведеним, очевидно, що норми закону "Про регламент Верховної Ради України", що в даний час знаходиться в стадії розробки, не повинні бути занадто деталізованими.</w:t>
      </w:r>
    </w:p>
    <w:p>
      <w:pPr>
        <w:pStyle w:val="Normal"/>
        <w:rPr/>
      </w:pPr>
      <w:r>
        <w:rPr/>
        <w:t>Діючий регламент Верховної Ради України є досить об'ємним документом</w:t>
      </w:r>
      <w:r>
        <w:rPr>
          <w:lang w:val="en-US" w:eastAsia="en-US"/>
        </w:rPr>
        <w:t xml:space="preserve"> (194</w:t>
      </w:r>
      <w:r>
        <w:rPr/>
        <w:t xml:space="preserve"> сторінки). Сутність цього документу визначає стаття</w:t>
      </w:r>
      <w:r>
        <w:rPr>
          <w:lang w:val="en-US" w:eastAsia="en-US"/>
        </w:rPr>
        <w:t xml:space="preserve"> 1.0.2:</w:t>
      </w:r>
    </w:p>
    <w:p>
      <w:pPr>
        <w:pStyle w:val="Normal"/>
        <w:rPr/>
      </w:pPr>
      <w:r>
        <w:rPr>
          <w:i/>
          <w:iCs/>
        </w:rPr>
        <w:t>"Регламент Верховної Ради України має силу закону, який вста</w:t>
        <w:softHyphen/>
        <w:t>новлює порядок скликання і проведення сесій Верховної Ради України, її засідань, формування органів державної влади, виз</w:t>
        <w:softHyphen/>
        <w:t>начає законодавчу процедуру, порядок здійснення контрольної діяльності, процедуру окремих видів діяльності Верховної Ради, її органів і організацій, народних депутатів, посадових осіб та інші процедури, а також функції органів Верховної Ради України та її посадових осіб, які випливають з їх повноважень, встановлених Конституцією України.</w:t>
      </w:r>
      <w:r>
        <w:rPr>
          <w:i/>
          <w:iCs/>
          <w:lang w:val="en-US" w:eastAsia="en-US"/>
        </w:rPr>
        <w:t>"</w:t>
      </w:r>
    </w:p>
    <w:p>
      <w:pPr>
        <w:pStyle w:val="Normal"/>
        <w:rPr/>
      </w:pPr>
      <w:r>
        <w:rPr/>
        <w:t>Керівництво Верховної Ради і депутати повинні діяти у строгій відповідності з регламентом. У деяких країнах, наприклад, у Конг</w:t>
        <w:softHyphen/>
        <w:t>ресі США запроваджена спеціальна служба парламентарія, в обо</w:t>
        <w:softHyphen/>
        <w:t>в'язки якої входить контроль за дотриманням регламенту та запобі</w:t>
        <w:softHyphen/>
        <w:t>гання його порушення з боку спікера Палати. В Австрії парламент обирає трьох депутатів для нагляду за дотриманням Регламенту.</w:t>
      </w:r>
    </w:p>
    <w:p>
      <w:pPr>
        <w:pStyle w:val="Normal"/>
        <w:rPr/>
      </w:pPr>
      <w:r>
        <w:rPr/>
        <w:t>Закон "Про постійні комісії Верховної Ради України" є третім за значенням документом, який унормовує діяльність Вер</w:t>
        <w:softHyphen/>
        <w:t>ховної Ради України (прийнято рішення про прийняття нового зако</w:t>
        <w:softHyphen/>
        <w:t>ну "Про комітети і комісії Верховної Ради України" і постійні комісії перейменовано у комітети, але новий закон поки що не прийнято). Цей закон по суті унормовує діяльність робочих органів Верховної Ради. Відповідно до нього всі народні депутати розподіляються по комітетах, які опікуються законодавством у певній сфері державот</w:t>
        <w:softHyphen/>
        <w:t>ворення і суспільного життя. Депутати подають заяви про бажання працювати у певному комітеті за власним вибором або за рекомен</w:t>
        <w:softHyphen/>
        <w:t>дацією фракцій. Мінімальна і максимальна кількість депутатів у ко</w:t>
        <w:softHyphen/>
        <w:t>мітетах обмежена, тому рішення про членство депутатів у певних комітетах приймає Верховна Рада.</w:t>
      </w:r>
    </w:p>
    <w:p>
      <w:pPr>
        <w:pStyle w:val="Normal"/>
        <w:rPr/>
      </w:pPr>
      <w:r>
        <w:rPr/>
        <w:t>Утворення комітетів вносить до певної міри дезорганізуючий струмінь у період організації керівного складу парламенту. Справа в тому, що перелік комітетів і їх юрисдикція не визначені ні Конститу</w:t>
        <w:softHyphen/>
        <w:t>цією ні регламентом, тому кожне скликання Верховна Рада починає з того, що визначає, які комітети доцільно утворити і які функції їм надати. Без сумніву, задля ефективнішої роботи слід було б визначи</w:t>
        <w:softHyphen/>
        <w:t>ти регламентом перелік та юрисдикцію комітетів. Важливе значення має і те, що при збереженні комітетів у новому скликанні Верховної Ради при них залишаються працювати фахівці секретаріату, які вже набули певного досвіду роботи.</w:t>
      </w:r>
    </w:p>
    <w:p>
      <w:pPr>
        <w:pStyle w:val="Normal"/>
        <w:rPr/>
      </w:pPr>
      <w:r>
        <w:rPr/>
        <w:t>Однак, варто зазначити, що аргументи на користь встановлен</w:t>
        <w:softHyphen/>
        <w:t>ня переліку комітетів і їх юрисдикції у регламенті не є беззаперечни</w:t>
        <w:softHyphen/>
        <w:t>ми. З часом пріоритети державної політики можуть змінюватися, а отже і комітети повинні отримувати відповідну юрисдикцію. Так, палати Конгресу США кожного скликання переглядають регламент своєї роботи і можуть змінювати кількість і юрисдикцію комітетів. Мабуть перелік і юрисдикцію комітетів варто визначити, надавши право новообраній Верховній Раді вносити певні зміни.</w:t>
      </w:r>
    </w:p>
    <w:p>
      <w:pPr>
        <w:pStyle w:val="Normal"/>
        <w:rPr/>
      </w:pPr>
      <w:r>
        <w:rPr/>
        <w:t>Закон "Про статус народного депутата України" є також важливим у сфері унормування діяльності Верховної Ради. Він ви</w:t>
        <w:softHyphen/>
        <w:t>магає, щоб народний депутат не вів ніякої діяльності, окрім депу</w:t>
        <w:softHyphen/>
        <w:t>татської, і постійно підвищував свою кваліфікацію. Проте ця вимога закону дуже часто депутатами ігнорується. Особливо це має місце тоді, коли народного депутата призначають на посаду у структури виконавчої влади.</w:t>
      </w:r>
    </w:p>
    <w:p>
      <w:pPr>
        <w:pStyle w:val="Normal"/>
        <w:rPr/>
      </w:pPr>
      <w:r>
        <w:rPr/>
        <w:t>Ця проблема виникає також завжди з обранням нового парла</w:t>
        <w:softHyphen/>
        <w:t>менту. Новообрані депутати не можуть себе уявити без своїх попе</w:t>
        <w:softHyphen/>
        <w:t>редніх обов'язків. Особливо це стосується успішних бізнесменів, що стали депутатами. Природно, що вони не можуть залишити заняття своїм бізнесом, їх продовжує цікавити накопичення капіталу.</w:t>
      </w:r>
    </w:p>
    <w:p>
      <w:pPr>
        <w:pStyle w:val="Normal"/>
        <w:rPr/>
      </w:pPr>
      <w:r>
        <w:rPr/>
        <w:t>Важливою нормою закону "Про статус народного депутата України" була недоторканність народних депутатів України. Прак</w:t>
        <w:softHyphen/>
        <w:t>тично будь-яке порушення громадського порядку народним депута</w:t>
        <w:softHyphen/>
        <w:t>том залишалося без покарання. Проблема недоторканності народ</w:t>
        <w:softHyphen/>
        <w:t>них депутатів України постійно дискутувалася у пресі, а також на</w:t>
        <w:softHyphen/>
        <w:t>родними депутатами у Верховній Раді України. Це викликало постійні збурення у Верховній Раді і впливало на її імідж.</w:t>
      </w:r>
      <w:r>
        <w:rPr>
          <w:lang w:val="en-US" w:eastAsia="en-US"/>
        </w:rPr>
        <w:t xml:space="preserve"> 16</w:t>
      </w:r>
      <w:r>
        <w:rPr/>
        <w:t xml:space="preserve"> квітня</w:t>
      </w:r>
    </w:p>
    <w:p>
      <w:pPr>
        <w:pStyle w:val="Normal"/>
        <w:rPr/>
      </w:pPr>
      <w:r>
        <w:rPr>
          <w:lang w:val="en-US" w:eastAsia="en-US"/>
        </w:rPr>
        <w:t>2000</w:t>
      </w:r>
      <w:r>
        <w:rPr/>
        <w:t xml:space="preserve"> року на Всеукраїнському референдумі було проголосовано за відміну депутатської недоторканності.</w:t>
      </w:r>
    </w:p>
    <w:p>
      <w:pPr>
        <w:pStyle w:val="Normal"/>
        <w:rPr/>
      </w:pPr>
      <w:r>
        <w:rPr>
          <w:lang w:val="en-US" w:eastAsia="en-US"/>
        </w:rPr>
        <w:t>2.1.2.</w:t>
      </w:r>
      <w:r>
        <w:rPr/>
        <w:t xml:space="preserve"> Деякі проблеми урегулювання діяльності Верховної Ради України</w:t>
      </w:r>
    </w:p>
    <w:p>
      <w:pPr>
        <w:pStyle w:val="Normal"/>
        <w:rPr/>
      </w:pPr>
      <w:r>
        <w:rPr/>
        <w:t>Вищенаведені акти, якими регулюється порядок роботи Вер</w:t>
        <w:softHyphen/>
        <w:t>ховної Ради, вимагають внесення змін у зв'язку з прийняттям Кон</w:t>
        <w:softHyphen/>
        <w:t>ституції України у</w:t>
      </w:r>
      <w:r>
        <w:rPr>
          <w:lang w:val="en-US" w:eastAsia="en-US"/>
        </w:rPr>
        <w:t xml:space="preserve"> 1996</w:t>
      </w:r>
      <w:r>
        <w:rPr/>
        <w:t xml:space="preserve"> році. Наприклад, міжпартійні стосунки у Вер</w:t>
        <w:softHyphen/>
        <w:t>ховній Раді не відповідають нормам, закріплених регламентом. Закон "Про постійні комісії Верховної Ради" не встановлює граничної кількості комітетів і їх можливу юрисдикцію. Закони щодо декларації про доходи і попередження корупції є декларативними і не змушують народного депутата чи державного службовця вказувати джерело за</w:t>
        <w:softHyphen/>
        <w:t>декларованих коштів чи вказувати відповідність сплати податків.</w:t>
      </w:r>
    </w:p>
    <w:p>
      <w:pPr>
        <w:pStyle w:val="Normal"/>
        <w:rPr/>
      </w:pPr>
      <w:r>
        <w:rPr/>
        <w:t>Для проведення постійного діалогу між законодавчою і вико</w:t>
        <w:softHyphen/>
        <w:t>навчою гілками влади регламент Верховної Ради передбачає звіту</w:t>
        <w:softHyphen/>
        <w:t>вання чиновників на пленарних засіданнях, слухання у комітетах і письмові відповіді на запити народних депутатів. Зважаючи на уста</w:t>
        <w:softHyphen/>
        <w:t>лені норми і процедури, існуючий діалог влад не можна вважати ефективним. Можна назвати кілька проблем, які варто було б унор</w:t>
        <w:softHyphen/>
        <w:t>мувати для плідної роботи Верховної Ради України, базуючись на досвіді роботи парламентів світу:</w:t>
      </w:r>
    </w:p>
    <w:p>
      <w:pPr>
        <w:pStyle w:val="Normal"/>
        <w:rPr/>
      </w:pPr>
      <w:r>
        <w:rPr>
          <w:lang w:val="en-US" w:eastAsia="en-US"/>
        </w:rPr>
        <w:t>•</w:t>
      </w:r>
      <w:r>
        <w:rPr/>
        <w:t xml:space="preserve">  </w:t>
      </w:r>
      <w:r>
        <w:rPr/>
        <w:t>ввести "годину усних запитань і відповідей" членів уряду;</w:t>
      </w:r>
    </w:p>
    <w:p>
      <w:pPr>
        <w:pStyle w:val="Normal"/>
        <w:rPr/>
      </w:pPr>
      <w:r>
        <w:rPr>
          <w:lang w:val="en-US" w:eastAsia="en-US"/>
        </w:rPr>
        <w:t>•</w:t>
      </w:r>
      <w:r>
        <w:rPr/>
        <w:t xml:space="preserve">  </w:t>
      </w:r>
      <w:r>
        <w:rPr/>
        <w:t>запровадити ефективну систему слухань у комітетах (ця робота вже починає розгортатися за допомоги Програми сприяння парламенту України та інших неурядових і гро</w:t>
        <w:softHyphen/>
        <w:t>мадських організацій);</w:t>
      </w:r>
    </w:p>
    <w:p>
      <w:pPr>
        <w:pStyle w:val="Normal"/>
        <w:rPr/>
      </w:pPr>
      <w:r>
        <w:rPr>
          <w:lang w:val="en-US" w:eastAsia="en-US"/>
        </w:rPr>
        <w:t>•</w:t>
      </w:r>
      <w:r>
        <w:rPr/>
        <w:t xml:space="preserve">  </w:t>
      </w:r>
      <w:r>
        <w:rPr/>
        <w:t>визначити роль фракцій у законодавчому процесі;</w:t>
      </w:r>
    </w:p>
    <w:p>
      <w:pPr>
        <w:pStyle w:val="Normal"/>
        <w:rPr/>
      </w:pPr>
      <w:r>
        <w:rPr>
          <w:lang w:val="en-US" w:eastAsia="en-US"/>
        </w:rPr>
        <w:t>•</w:t>
      </w:r>
      <w:r>
        <w:rPr/>
        <w:t xml:space="preserve">  </w:t>
      </w:r>
      <w:r>
        <w:rPr/>
        <w:t>надати більше повноважень і ресурсів для розбудови дос</w:t>
        <w:softHyphen/>
        <w:t>лідницької служби;</w:t>
      </w:r>
    </w:p>
    <w:p>
      <w:pPr>
        <w:pStyle w:val="Normal"/>
        <w:rPr/>
      </w:pPr>
      <w:r>
        <w:rPr/>
        <w:t>"Година запитань і відповідей" членів уряду є ефективним засобом проведення діалогу між гілками влади, яка з успіхом використовується у багатьох парламентах. Наприклад, у парламенті Ве</w:t>
        <w:softHyphen/>
        <w:t>ликої Британії міністри щоденно протягом однієї години відповіда</w:t>
        <w:softHyphen/>
        <w:t>ють на запитання депутатів. За Конституцією Франції кожна палата Парламенту проводить одне засідання в тиждень для запитань і відпо</w:t>
        <w:softHyphen/>
        <w:t>відей уряду. Регламент передбачає дві норми усних запитань</w:t>
      </w:r>
      <w:r>
        <w:rPr>
          <w:lang w:val="en-US" w:eastAsia="en-US"/>
        </w:rPr>
        <w:t xml:space="preserve"> -</w:t>
      </w:r>
      <w:r>
        <w:rPr/>
        <w:t xml:space="preserve"> без дебатів і з дебатами.</w:t>
      </w:r>
    </w:p>
    <w:p>
      <w:pPr>
        <w:pStyle w:val="Normal"/>
        <w:rPr/>
      </w:pPr>
      <w:r>
        <w:rPr/>
        <w:t>На сьогодні в Верховній Раді унормованим спілкуванням де</w:t>
        <w:softHyphen/>
        <w:t>путатів з урядовими чиновниками є тільки спілкування на "Дні Уря</w:t>
        <w:softHyphen/>
        <w:t>ду України", яке, на жаль, відбувається один раз на місяць і у формі розлогих доповідей, а не діалогу.</w:t>
      </w:r>
    </w:p>
    <w:p>
      <w:pPr>
        <w:pStyle w:val="Normal"/>
        <w:rPr/>
      </w:pPr>
      <w:r>
        <w:rPr/>
        <w:t>Проведення слухань у комітетах забезпечує не тільки ефек</w:t>
        <w:softHyphen/>
        <w:t>тивність законотворення, а й виконання контрольних функцій пар</w:t>
        <w:softHyphen/>
        <w:t>ламенту. Комітети парламенту опікуються проблемами певних на</w:t>
        <w:softHyphen/>
        <w:t>прямків і часто їх юрисдикція співпадає з юрисдикцією певних міністерств, з якими комітети повинні вести постійний діалог і кон</w:t>
        <w:softHyphen/>
        <w:t>тролювати їх діяльність у межах своїх повноважень.</w:t>
      </w:r>
    </w:p>
    <w:p>
      <w:pPr>
        <w:pStyle w:val="Normal"/>
        <w:rPr/>
      </w:pPr>
      <w:r>
        <w:rPr/>
        <w:t>Відповідно до процедури проведення слухань у комітетах пред</w:t>
        <w:softHyphen/>
        <w:t>ставники виконавчої влади відповідають на будь-які питання стосов</w:t>
        <w:softHyphen/>
        <w:t>но своєї службової діяльності і надають депутатам необхідні матеріа</w:t>
        <w:softHyphen/>
        <w:t>ли і документи. Слухання у комітетах відбуваються у присутності зап</w:t>
        <w:softHyphen/>
        <w:t>рошених представників наукових і громадських організацій, установ, підприємств, органів місцевого самоврядування і засобів масової інформації. Все це створює чітку систему взаємодії влад і робить суть її діяльності зрозумілою для широкого кола громадськості.</w:t>
      </w:r>
    </w:p>
    <w:p>
      <w:pPr>
        <w:pStyle w:val="Normal"/>
        <w:rPr/>
      </w:pPr>
      <w:r>
        <w:rPr/>
        <w:t>На жаль, сьогодні слухання у комітетах Верховної Ради України проводяться без визначеної системи, а їх процедура не є напрацьова</w:t>
        <w:softHyphen/>
        <w:t>ною, тому ефективність цього заходу не дуже висока. Необхідно форма</w:t>
        <w:softHyphen/>
        <w:t>лізувати процедуру і наполегливо впроваджувати її у практику роботи комітетів. Прес-служба парламенту повинна постійно опікуватися тим, щоб громадськість знала про питання, які будуть розглядатися у коміте</w:t>
        <w:softHyphen/>
        <w:t>тах і на слуханнях задля того, щоб її представники могли взяти участь.</w:t>
      </w:r>
    </w:p>
    <w:p>
      <w:pPr>
        <w:pStyle w:val="Normal"/>
        <w:rPr>
          <w:sz w:val="20"/>
          <w:szCs w:val="20"/>
        </w:rPr>
      </w:pPr>
      <w:r>
        <w:rPr/>
        <w:t>Щоб норми регламенту щодо слухань стали дійовими, слід, очевидно, передбачити санкції до посадових осіб виконавчої влади за неявку до комітету на слухання, а також за ненадання необхідної інформації і документів на вимогу комітету.Фракції у парламенті відіграють визначальну роль в органі</w:t>
        <w:softHyphen/>
        <w:t>зації роботи і виборі керівництва всіх його ланок. Вони поряд з ком</w:t>
        <w:softHyphen/>
        <w:t>ітетами беруть участь у законотворчій роботі, мають певні можли</w:t>
        <w:softHyphen/>
        <w:t>вості впливати на законотворчу діяльність через своїх членів, які входять у комітети за квотами пропорційного представництва фракцій. Прикладом ефективної діяльності фракцій у парламенті є діяльність фракцій у Бундестазі Німеччини.</w:t>
      </w:r>
    </w:p>
    <w:p>
      <w:pPr>
        <w:pStyle w:val="Normal"/>
        <w:rPr>
          <w:sz w:val="20"/>
          <w:szCs w:val="20"/>
        </w:rPr>
      </w:pPr>
      <w:r>
        <w:rPr/>
        <w:t>Фракції у Верховній Раді відіграють важливу роль у сфері організації керівних органів Верховної Ради, формуванні комітетів, контрольних і слідчих комісій.</w:t>
      </w:r>
    </w:p>
    <w:p>
      <w:pPr>
        <w:pStyle w:val="Normal"/>
        <w:rPr>
          <w:sz w:val="20"/>
          <w:szCs w:val="20"/>
        </w:rPr>
      </w:pPr>
      <w:r>
        <w:rPr/>
        <w:t>Дослідницька служба має особливо важливе значення для роботи парламенту. Вона забезпечує депутатів необхідними довід</w:t>
        <w:softHyphen/>
        <w:t>ковими і аналітичними матеріалами, без яких діяльність депутатів не може бути ефективною, тому що законотворчість парламенту сто</w:t>
        <w:softHyphen/>
        <w:t>сується всіх сфер діяльності людини, а кожний депутат може бути фахівцем лише у своїй вузькій ділянці.</w:t>
      </w:r>
    </w:p>
    <w:p>
      <w:pPr>
        <w:pStyle w:val="Normal"/>
        <w:rPr>
          <w:sz w:val="20"/>
          <w:szCs w:val="20"/>
        </w:rPr>
      </w:pPr>
      <w:r>
        <w:rPr/>
        <w:t>Прикладом ефективної дослідницької служби парламенту є дослідницька служба Конгресу СІЛА. Вона є підрозділом Бібліоте</w:t>
        <w:softHyphen/>
        <w:t>ки Конгресу, має чисельний професійний апарат і безпосередньо обслуговує Конгрес. До цієї служби, яка допомагає Конгресові, при</w:t>
        <w:softHyphen/>
        <w:t>єднані ще три організації:</w:t>
      </w:r>
    </w:p>
    <w:p>
      <w:pPr>
        <w:pStyle w:val="Normal"/>
        <w:rPr>
          <w:sz w:val="20"/>
          <w:szCs w:val="20"/>
        </w:rPr>
      </w:pPr>
      <w:r>
        <w:rPr/>
        <w:t xml:space="preserve">• </w:t>
      </w:r>
      <w:r>
        <w:rPr/>
        <w:t>Бюджетна служба Конгресу, яка надає йому інформацію, пов'язану з бюджетом, витратами та їх ефективністю.</w:t>
      </w:r>
    </w:p>
    <w:p>
      <w:pPr>
        <w:pStyle w:val="Normal"/>
        <w:rPr>
          <w:sz w:val="20"/>
          <w:szCs w:val="20"/>
        </w:rPr>
      </w:pPr>
      <w:r>
        <w:rPr/>
        <w:t xml:space="preserve">•  </w:t>
      </w:r>
      <w:r>
        <w:rPr/>
        <w:t>Служба загального обліку. Вона допомагає Конгресові у питаннях нагляду і координації діяльності Уряду, прово</w:t>
        <w:softHyphen/>
        <w:t>дить незалежні аудиторські перевірки, дослідження та оц</w:t>
        <w:softHyphen/>
        <w:t>інку федеральних програм.</w:t>
      </w:r>
    </w:p>
    <w:p>
      <w:pPr>
        <w:pStyle w:val="Normal"/>
        <w:rPr>
          <w:sz w:val="20"/>
          <w:szCs w:val="20"/>
        </w:rPr>
      </w:pPr>
      <w:r>
        <w:rPr/>
        <w:t xml:space="preserve">•  </w:t>
      </w:r>
      <w:r>
        <w:rPr/>
        <w:t>Служба технологічних досліджень. Ця Служба готує для Ко</w:t>
        <w:softHyphen/>
        <w:t>нгресу матеріали з питань запровадження нових технологій.</w:t>
      </w:r>
    </w:p>
    <w:p>
      <w:pPr>
        <w:pStyle w:val="Normal"/>
        <w:rPr>
          <w:sz w:val="20"/>
          <w:szCs w:val="20"/>
        </w:rPr>
      </w:pPr>
      <w:r>
        <w:rPr/>
        <w:t>У дослідницьких службах Конгресу працює понад 6000 прац</w:t>
        <w:softHyphen/>
        <w:t>івників. Вони відповідають щороку на близько 500000 запитів від Конгресменів, комітетів і працівників апарату. Відповіді надаються у формі доповідей, бюлетенів, бібліографій, інформаційних повідом</w:t>
        <w:softHyphen/>
        <w:t>лень, семінарів, аудіо- та відеозаписів, консультацій телефоном тощо.</w:t>
      </w:r>
    </w:p>
    <w:p>
      <w:pPr>
        <w:pStyle w:val="Normal"/>
        <w:rPr>
          <w:sz w:val="20"/>
          <w:szCs w:val="20"/>
        </w:rPr>
      </w:pPr>
      <w:r>
        <w:rPr/>
        <w:t>110</w:t>
      </w:r>
    </w:p>
    <w:p>
      <w:pPr>
        <w:sectPr>
          <w:type w:val="nextPage"/>
          <w:pgSz w:w="11906" w:h="16820"/>
          <w:pgMar w:left="1440" w:right="1410" w:gutter="0" w:header="0" w:top="1440" w:footer="0" w:bottom="720"/>
          <w:pgNumType w:fmt="decimal"/>
          <w:formProt w:val="false"/>
          <w:textDirection w:val="lrTb"/>
          <w:docGrid w:type="default" w:linePitch="360" w:charSpace="0"/>
        </w:sectPr>
      </w:pPr>
    </w:p>
    <w:p>
      <w:pPr>
        <w:pStyle w:val="Normal"/>
        <w:rPr>
          <w:sz w:val="20"/>
          <w:szCs w:val="20"/>
        </w:rPr>
      </w:pPr>
      <w:r>
        <w:rPr/>
        <w:t>Потужної дослідницької служби у Верховній Раді не існує. Парламентська бібліотека не має кадрів для виконання аналітичних досліджень для депутатів. Бюджетної служби у Верховній Раді немає, як немає і служби для проведення аудиторських перевірок виконан</w:t>
        <w:softHyphen/>
        <w:t>ня урядових програм.</w:t>
      </w:r>
    </w:p>
    <w:p>
      <w:pPr>
        <w:pStyle w:val="Normal"/>
        <w:rPr>
          <w:sz w:val="20"/>
          <w:szCs w:val="20"/>
        </w:rPr>
      </w:pPr>
      <w:r>
        <w:rPr/>
        <w:t>Для ефективної роботи парламенту необхідна також чітка його структуризація. При цьому структуризація у вигляді простого под</w:t>
        <w:softHyphen/>
        <w:t>ілу парламенту на фракції нічого не вирішує. Жодна фракція без зго</w:t>
        <w:softHyphen/>
        <w:t>ди інших фракцій не може "проштовхнути" своє рішення. Щоб про</w:t>
        <w:softHyphen/>
        <w:t>водити цілеспрямовану власну політику фракції парламенту повинні об'єднатися у парламентську більшість і опозицію з визначеними обов'язками і правами.</w:t>
      </w:r>
    </w:p>
    <w:p>
      <w:pPr>
        <w:pStyle w:val="Normal"/>
        <w:rPr>
          <w:sz w:val="20"/>
          <w:szCs w:val="20"/>
        </w:rPr>
      </w:pPr>
      <w:r>
        <w:rPr/>
        <w:t>Чітко і ефективно ця проблема вирішується у країнах з дво</w:t>
        <w:softHyphen/>
        <w:t>партійною системою (США, Велика Британія). Партія, що перемог</w:t>
        <w:softHyphen/>
        <w:t>ла на виборах, утворює парламентську більшість, а переможена партія утворює парламентську опозицію. Більшість отримує великі права у формуванні керівних органів парламенту і бере на себе відпові</w:t>
        <w:softHyphen/>
        <w:t>дальність за втілення певної політики. Вона може формувати уряд (Великобританія) або давати згоду на призначення членів уряду (Спо</w:t>
        <w:softHyphen/>
        <w:t>лучені Штати Америки).</w:t>
      </w:r>
    </w:p>
    <w:p>
      <w:pPr>
        <w:pStyle w:val="Normal"/>
        <w:rPr>
          <w:sz w:val="20"/>
          <w:szCs w:val="20"/>
        </w:rPr>
      </w:pPr>
      <w:r>
        <w:rPr/>
        <w:t>Утворення парламентської більшості у країнах з багатопартій-ною системою є справою набагато складнішою. Як приклад можна навести формування більшості в Едускунті Фінляндії. Там парла</w:t>
        <w:softHyphen/>
        <w:t>ментську більшість протягом багатьох років складає Демократич</w:t>
        <w:softHyphen/>
        <w:t>ний союз народу Фінляндії, до якого входить Компартія, Соціал-де-мократична партія. Партія центру, Шведська народна партія. Лібе</w:t>
        <w:softHyphen/>
        <w:t>ральна народна партія і Національна коаліційна партія. Вони фор</w:t>
        <w:softHyphen/>
        <w:t>мують коаліційний уряд, який іде у відставку при розвалі більшості, що викликає розпуск парламенту президентом.</w:t>
      </w:r>
    </w:p>
    <w:p>
      <w:pPr>
        <w:pStyle w:val="Normal"/>
        <w:rPr>
          <w:sz w:val="20"/>
          <w:szCs w:val="20"/>
        </w:rPr>
      </w:pPr>
      <w:r>
        <w:rPr/>
        <w:t>Фракції меншості формують опозицію, яка має всі необхідні права для оприлюднення своєї точки зору з будь-яких питань, що розглядаються парламентом, проголошує заяви з певних політичних чи соціально-економічних напрямків і може пропонувати парламен</w:t>
        <w:softHyphen/>
        <w:t>ту проголосувати за відповідну резолюцію. Опозиція не бере участі у формуванні уряду.</w:t>
      </w:r>
    </w:p>
    <w:p>
      <w:pPr>
        <w:pStyle w:val="Normal"/>
        <w:rPr/>
      </w:pPr>
      <w:r>
        <w:rPr/>
        <w:t>У Верховній Раді України</w:t>
      </w:r>
      <w:r>
        <w:rPr>
          <w:lang w:val="en-US" w:eastAsia="en-US"/>
        </w:rPr>
        <w:t xml:space="preserve"> 3</w:t>
      </w:r>
      <w:r>
        <w:rPr/>
        <w:t xml:space="preserve"> скликання фракції, відповідно до пропорційного представництва, сформували керівні органи. Розподіл фракцій на парламентську більшість і меншість не відбувся. Для та</w:t>
        <w:softHyphen/>
        <w:t>кого об'єднання не було об'єктивних причин, тому що за Конститу</w:t>
        <w:softHyphen/>
        <w:t>цією Верховна Рада не формує Кабінет міністрів, він формується президентом. За цих умов в січні</w:t>
      </w:r>
      <w:r>
        <w:rPr>
          <w:lang w:val="en-US" w:eastAsia="en-US"/>
        </w:rPr>
        <w:t xml:space="preserve"> 2000</w:t>
      </w:r>
      <w:r>
        <w:rPr/>
        <w:t xml:space="preserve"> року утворилася парламен</w:t>
        <w:softHyphen/>
        <w:t>тська більшість, що підтримала програму уряду. Після свого ство</w:t>
        <w:softHyphen/>
        <w:t>рення більшість зайняла керівні посади Верховної Ради.</w:t>
      </w:r>
    </w:p>
    <w:p>
      <w:pPr>
        <w:pStyle w:val="Normal"/>
        <w:rPr/>
      </w:pPr>
      <w:r>
        <w:rPr>
          <w:lang w:val="en-US" w:eastAsia="en-US"/>
        </w:rPr>
        <w:t>2.2.</w:t>
      </w:r>
      <w:r>
        <w:rPr/>
        <w:t xml:space="preserve"> ОСНОВНІ ФУНКЦІЇ ПАРЛАМЕНТІВ </w:t>
      </w:r>
      <w:r>
        <w:rPr>
          <w:lang w:val="en-US" w:eastAsia="en-US"/>
        </w:rPr>
        <w:t>2.2.1.</w:t>
      </w:r>
      <w:r>
        <w:rPr/>
        <w:t xml:space="preserve"> Законодавчі функції парламенту.</w:t>
      </w:r>
    </w:p>
    <w:p>
      <w:pPr>
        <w:pStyle w:val="Normal"/>
        <w:rPr/>
      </w:pPr>
      <w:r>
        <w:rPr/>
        <w:t>Розробка законів та інших законодавчих актів є безпосереднім обов'язком парламенту і його діяльністю, що відбувається постійно. Справа в тому, що постійна зміна суспільних відносин вимагає пост</w:t>
        <w:softHyphen/>
        <w:t>ійного вдосконалення правової системи суспільства. Тому парламен</w:t>
        <w:softHyphen/>
        <w:t>ти всіх країн безперервно працюють над тим, щоб їхні закони відпов</w:t>
        <w:softHyphen/>
        <w:t>ідали вимогам часу. Як показує історичний досвід, представницькі органи, обрані народом, найкраще виконують функцію законотворен</w:t>
        <w:softHyphen/>
        <w:t>ня, хоч у деяких країнах (Франція, Іспанія) уряди також мають деле</w:t>
        <w:softHyphen/>
        <w:t>говані повноваження видавати законодавчі акти</w:t>
      </w:r>
      <w:r>
        <w:rPr>
          <w:lang w:val="en-US" w:eastAsia="en-US"/>
        </w:rPr>
        <w:t xml:space="preserve"> -</w:t>
      </w:r>
      <w:r>
        <w:rPr/>
        <w:t xml:space="preserve"> ордонанси.</w:t>
      </w:r>
    </w:p>
    <w:p>
      <w:pPr>
        <w:pStyle w:val="Normal"/>
        <w:rPr/>
      </w:pPr>
      <w:r>
        <w:rPr/>
        <w:t>Парламенти приймають Конституцію країни, вносять до неї зміни, приймають конституційні і звичайні закони, щорічні закони про державний бюджет і поправки до них.</w:t>
      </w:r>
    </w:p>
    <w:p>
      <w:pPr>
        <w:pStyle w:val="Normal"/>
        <w:rPr/>
      </w:pPr>
      <w:r>
        <w:rPr/>
        <w:t>Законодавчий процес у різних країнах має суттєві відмінності, які обумовлені в першу чергу політичною системою, традиціями, правовою культурою, та економічною ситуацією в країні. Проте законотворчі про</w:t>
        <w:softHyphen/>
        <w:t>цедури у різних парламентах мають багато спільного. Їх потрібно вивча</w:t>
        <w:softHyphen/>
        <w:t>ти і використовувати для удосконалення роботи власного парламенту.</w:t>
      </w:r>
    </w:p>
    <w:p>
      <w:pPr>
        <w:pStyle w:val="Normal"/>
        <w:rPr/>
      </w:pPr>
      <w:r>
        <w:rPr/>
        <w:t>Етапи законотворчої діяльності є зазвичай циклічними. Зако</w:t>
        <w:softHyphen/>
        <w:t>нопроекти спершу розглядаються парламентським комітетом, потім сесією парламенту (палата), знову комітетом і знову парламентом. Якщо парламент двопалатний, то послідовність проходження зако</w:t>
        <w:softHyphen/>
        <w:t>нопроекту повторюється у кожній палаті. Але тоді після розгляду законопроекту потрібно ще узгодити розбіжності між обома палата-</w:t>
      </w:r>
    </w:p>
    <w:p>
      <w:pPr>
        <w:pStyle w:val="Normal"/>
        <w:rPr>
          <w:lang w:val="en-US" w:eastAsia="en-US"/>
        </w:rPr>
      </w:pPr>
      <w:r>
        <w:rPr>
          <w:lang w:val="en-US" w:eastAsia="en-US"/>
        </w:rPr>
        <w:t>112</w:t>
      </w:r>
    </w:p>
    <w:p>
      <w:pPr>
        <w:sectPr>
          <w:type w:val="continuous"/>
          <w:pgSz w:w="11906" w:h="16820"/>
          <w:pgMar w:left="1440" w:right="1410" w:gutter="0" w:header="0" w:top="1440" w:footer="0" w:bottom="720"/>
          <w:formProt w:val="false"/>
          <w:textDirection w:val="lrTb"/>
          <w:docGrid w:type="default" w:linePitch="360" w:charSpace="0"/>
        </w:sectPr>
      </w:pPr>
    </w:p>
    <w:p>
      <w:pPr>
        <w:pStyle w:val="Normal"/>
        <w:rPr/>
      </w:pPr>
      <w:r>
        <w:rPr/>
        <w:t>ми. Якщо глава виконавчої влади має право накладати вето, то пар</w:t>
        <w:softHyphen/>
        <w:t>ламент при використанні ним цього права повинен ще й здолати це вето, як правило, проголосувавши двома третинами голосів. Аль</w:t>
        <w:softHyphen/>
        <w:t>тернативним варіантом є згода з главою держави.</w:t>
      </w:r>
    </w:p>
    <w:p>
      <w:pPr>
        <w:pStyle w:val="Normal"/>
        <w:rPr/>
      </w:pPr>
      <w:r>
        <w:rPr/>
        <w:t>Важливим етапом законотворення є підготовка законопроектів. Більшість громадян переконана, що законопроекти готує парламент. Насправді суб'єктом законодавчої ініціативи є не лише парламент, а й інституції та установи виконавчої влади (президент, міністерства тощо).</w:t>
      </w:r>
    </w:p>
    <w:p>
      <w:pPr>
        <w:pStyle w:val="Normal"/>
        <w:rPr/>
      </w:pPr>
      <w:r>
        <w:rPr/>
        <w:t>Особливо важливі законопроекти у деяких країнах перед розг</w:t>
        <w:softHyphen/>
        <w:t>лядом у парламенті доводяться до відома громадян через засоби ма</w:t>
        <w:softHyphen/>
        <w:t>сової інформації. У Великій Британії, наприклад, ця процедура ви</w:t>
        <w:softHyphen/>
        <w:t>конується через публікацію "білої книги" з законопроектами, де будь-хто з громадян може познайомитися зі змістом законопроекту і вис</w:t>
        <w:softHyphen/>
        <w:t>ловити свої зауваження чи пропозиції (формальні консультації). Пе</w:t>
        <w:softHyphen/>
        <w:t>ред поданням до парламенту законопроект розглядають також заці</w:t>
        <w:softHyphen/>
        <w:t>кавлені групи, партії, державна скарбниця, національні та міжнародні агентства (неформальні консультації).</w:t>
      </w:r>
    </w:p>
    <w:p>
      <w:pPr>
        <w:pStyle w:val="Normal"/>
        <w:rPr/>
      </w:pPr>
      <w:r>
        <w:rPr/>
        <w:t>Подання законопроектів до парламенту є простою процедурою. Вони без обговорення передаються на розгляд у комітети. Керівництво парламенту, як правило, визначає комітет, якому дає доручення підготува</w:t>
        <w:softHyphen/>
        <w:t>ти законопроект для розгляду у парламенті (палаті). Комітет після аналізу законопроекту може його відхилити або доповісти у парламенті (палаті).</w:t>
      </w:r>
    </w:p>
    <w:p>
      <w:pPr>
        <w:pStyle w:val="Normal"/>
        <w:rPr/>
      </w:pPr>
      <w:r>
        <w:rPr/>
        <w:t>Комітет, якому доручено підготувати законопроект, узгоджує поправки і зауваження інших комітетів і депутатів і готує єдиний текст законопроекту, що затверджується більшістю його членів. Го</w:t>
        <w:softHyphen/>
        <w:t>лова або один з членів комітету презентує законопроект у парламенті (палаті). У таких парламентах як шведський Ріксдаг чи Конгрес США більшість поданих законопроектів комітетами навіть не розглядаєть</w:t>
        <w:softHyphen/>
        <w:t>ся, тому що тут депутати мають необмежене право вносити власні законопроекти. Наприклад, конгресменами США за дворічний пері</w:t>
        <w:softHyphen/>
        <w:t>од подається близько</w:t>
      </w:r>
      <w:r>
        <w:rPr>
          <w:lang w:val="en-US" w:eastAsia="en-US"/>
        </w:rPr>
        <w:t xml:space="preserve"> 20000</w:t>
      </w:r>
      <w:r>
        <w:rPr/>
        <w:t xml:space="preserve"> законопроектів.</w:t>
      </w:r>
    </w:p>
    <w:p>
      <w:pPr>
        <w:pStyle w:val="Normal"/>
        <w:rPr/>
      </w:pPr>
      <w:r>
        <w:rPr/>
        <w:t>Процедури розгляду і голосування законопроектів у різних парламентах можуть суттєво відрізнятися в залежності від партійної структури законодавчого органу. Проте кінцевим результатом є зав</w:t>
        <w:softHyphen/>
        <w:t>жди прийняття або відхиленняя законопроекту.</w:t>
      </w:r>
    </w:p>
    <w:p>
      <w:pPr>
        <w:pStyle w:val="Normal"/>
        <w:rPr/>
      </w:pPr>
      <w:r>
        <w:rPr/>
        <w:t>В Україні Верховна Рада може приймати закони з будь-яких питань за винятком тих, що приймаються всеукраїнським референ</w:t>
        <w:softHyphen/>
        <w:t>думом (наприклад, зміна території України). Виключно законами України визначаються наступні питання (стаття</w:t>
      </w:r>
      <w:r>
        <w:rPr>
          <w:lang w:val="en-US" w:eastAsia="en-US"/>
        </w:rPr>
        <w:t xml:space="preserve"> 92):</w:t>
      </w:r>
    </w:p>
    <w:p>
      <w:pPr>
        <w:pStyle w:val="Normal"/>
        <w:rPr/>
      </w:pPr>
      <w:r>
        <w:rPr>
          <w:lang w:val="en-US" w:eastAsia="en-US"/>
        </w:rPr>
        <w:t>•</w:t>
      </w:r>
      <w:r>
        <w:rPr/>
        <w:t xml:space="preserve"> </w:t>
      </w:r>
      <w:r>
        <w:rPr/>
        <w:t>Права і свободи людини і громадянина;</w:t>
      </w:r>
    </w:p>
    <w:p>
      <w:pPr>
        <w:pStyle w:val="Normal"/>
        <w:rPr/>
      </w:pPr>
      <w:r>
        <w:rPr>
          <w:lang w:val="en-US" w:eastAsia="en-US"/>
        </w:rPr>
        <w:t>•</w:t>
      </w:r>
      <w:r>
        <w:rPr/>
        <w:t xml:space="preserve">  </w:t>
      </w:r>
      <w:r>
        <w:rPr/>
        <w:t>Набуття громадянства, статус іноземців і осіб без грома</w:t>
        <w:softHyphen/>
        <w:t>дянства;</w:t>
      </w:r>
    </w:p>
    <w:p>
      <w:pPr>
        <w:pStyle w:val="Normal"/>
        <w:rPr/>
      </w:pPr>
      <w:r>
        <w:rPr>
          <w:lang w:val="en-US" w:eastAsia="en-US"/>
        </w:rPr>
        <w:t>•</w:t>
      </w:r>
      <w:r>
        <w:rPr/>
        <w:t xml:space="preserve"> </w:t>
      </w:r>
      <w:r>
        <w:rPr/>
        <w:t>Права корінних народів і національних меншин;</w:t>
      </w:r>
    </w:p>
    <w:p>
      <w:pPr>
        <w:pStyle w:val="Normal"/>
        <w:rPr/>
      </w:pPr>
      <w:r>
        <w:rPr>
          <w:lang w:val="en-US" w:eastAsia="en-US"/>
        </w:rPr>
        <w:t>•</w:t>
      </w:r>
      <w:r>
        <w:rPr/>
        <w:t xml:space="preserve">  </w:t>
      </w:r>
      <w:r>
        <w:rPr/>
        <w:t>Порядок застосування мов;</w:t>
      </w:r>
    </w:p>
    <w:p>
      <w:pPr>
        <w:pStyle w:val="Normal"/>
        <w:rPr/>
      </w:pPr>
      <w:r>
        <w:rPr>
          <w:lang w:val="en-US" w:eastAsia="en-US"/>
        </w:rPr>
        <w:t>•</w:t>
      </w:r>
      <w:r>
        <w:rPr/>
        <w:t xml:space="preserve">  </w:t>
      </w:r>
      <w:r>
        <w:rPr/>
        <w:t>Порядок використання природних ресурсів, континенталь</w:t>
        <w:softHyphen/>
        <w:t>ного шельфу, космічного простору, транспорту, зв'язку;</w:t>
      </w:r>
    </w:p>
    <w:p>
      <w:pPr>
        <w:pStyle w:val="Normal"/>
        <w:rPr/>
      </w:pPr>
      <w:r>
        <w:rPr>
          <w:lang w:val="en-US" w:eastAsia="en-US"/>
        </w:rPr>
        <w:t>•</w:t>
      </w:r>
      <w:r>
        <w:rPr/>
        <w:t xml:space="preserve">  </w:t>
      </w:r>
      <w:r>
        <w:rPr/>
        <w:t>Основи соціального захисту;</w:t>
      </w:r>
    </w:p>
    <w:p>
      <w:pPr>
        <w:pStyle w:val="Normal"/>
        <w:rPr/>
      </w:pPr>
      <w:r>
        <w:rPr>
          <w:lang w:val="en-US" w:eastAsia="en-US"/>
        </w:rPr>
        <w:t>•</w:t>
      </w:r>
      <w:r>
        <w:rPr/>
        <w:t xml:space="preserve">  </w:t>
      </w:r>
      <w:r>
        <w:rPr/>
        <w:t>Засади зовнішніх зносин, митної справи;</w:t>
      </w:r>
    </w:p>
    <w:p>
      <w:pPr>
        <w:pStyle w:val="Normal"/>
        <w:rPr/>
      </w:pPr>
      <w:r>
        <w:rPr>
          <w:lang w:val="en-US" w:eastAsia="en-US"/>
        </w:rPr>
        <w:t>•</w:t>
      </w:r>
      <w:r>
        <w:rPr/>
        <w:t xml:space="preserve">  </w:t>
      </w:r>
      <w:r>
        <w:rPr/>
        <w:t>Засади утворення і діяльності політичних партій;</w:t>
      </w:r>
    </w:p>
    <w:p>
      <w:pPr>
        <w:pStyle w:val="Normal"/>
        <w:rPr/>
      </w:pPr>
      <w:r>
        <w:rPr>
          <w:lang w:val="en-US" w:eastAsia="en-US"/>
        </w:rPr>
        <w:t>•</w:t>
      </w:r>
      <w:r>
        <w:rPr/>
        <w:t xml:space="preserve">  </w:t>
      </w:r>
      <w:r>
        <w:rPr/>
        <w:t>Організація і діяльність органів виконавчої влади;</w:t>
      </w:r>
    </w:p>
    <w:p>
      <w:pPr>
        <w:pStyle w:val="Normal"/>
        <w:rPr/>
      </w:pPr>
      <w:r>
        <w:rPr>
          <w:lang w:val="en-US" w:eastAsia="en-US"/>
        </w:rPr>
        <w:t>•</w:t>
      </w:r>
      <w:r>
        <w:rPr/>
        <w:t xml:space="preserve">  </w:t>
      </w:r>
      <w:r>
        <w:rPr/>
        <w:t>Територіальний устрій України;</w:t>
      </w:r>
    </w:p>
    <w:p>
      <w:pPr>
        <w:pStyle w:val="Normal"/>
        <w:rPr/>
      </w:pPr>
      <w:r>
        <w:rPr>
          <w:lang w:val="en-US" w:eastAsia="en-US"/>
        </w:rPr>
        <w:t>•</w:t>
      </w:r>
      <w:r>
        <w:rPr/>
        <w:t xml:space="preserve">   </w:t>
      </w:r>
      <w:r>
        <w:rPr/>
        <w:t>Судоустрій, судочинство, статус суддів, організація і діяльність прокуратури, органів дізнання, нотаріату, адвокатури;</w:t>
      </w:r>
    </w:p>
    <w:p>
      <w:pPr>
        <w:pStyle w:val="Normal"/>
        <w:rPr/>
      </w:pPr>
      <w:r>
        <w:rPr>
          <w:lang w:val="en-US" w:eastAsia="en-US"/>
        </w:rPr>
        <w:t>•</w:t>
      </w:r>
      <w:r>
        <w:rPr/>
        <w:t xml:space="preserve">  </w:t>
      </w:r>
      <w:r>
        <w:rPr/>
        <w:t>Засади місцевого самоврядування;</w:t>
      </w:r>
    </w:p>
    <w:p>
      <w:pPr>
        <w:pStyle w:val="Normal"/>
        <w:rPr/>
      </w:pPr>
      <w:r>
        <w:rPr>
          <w:lang w:val="en-US" w:eastAsia="en-US"/>
        </w:rPr>
        <w:t>•</w:t>
      </w:r>
      <w:r>
        <w:rPr/>
        <w:t xml:space="preserve">  </w:t>
      </w:r>
      <w:r>
        <w:rPr/>
        <w:t>Основи національної безпеки, організація Збройних Сил України;</w:t>
      </w:r>
    </w:p>
    <w:p>
      <w:pPr>
        <w:pStyle w:val="Normal"/>
        <w:rPr/>
      </w:pPr>
      <w:r>
        <w:rPr>
          <w:lang w:val="en-US" w:eastAsia="en-US"/>
        </w:rPr>
        <w:t>•</w:t>
      </w:r>
      <w:r>
        <w:rPr/>
        <w:t xml:space="preserve"> </w:t>
      </w:r>
      <w:r>
        <w:rPr/>
        <w:t>Правовий режим державного кордону, воєнного і надзви</w:t>
        <w:softHyphen/>
        <w:t>чайного стану;</w:t>
      </w:r>
    </w:p>
    <w:p>
      <w:pPr>
        <w:pStyle w:val="Normal"/>
        <w:rPr/>
      </w:pPr>
      <w:r>
        <w:rPr>
          <w:lang w:val="en-US" w:eastAsia="en-US"/>
        </w:rPr>
        <w:t>•</w:t>
      </w:r>
      <w:r>
        <w:rPr/>
        <w:t xml:space="preserve">  </w:t>
      </w:r>
      <w:r>
        <w:rPr/>
        <w:t>Організація і порядок проведення виборів і референдумів;</w:t>
      </w:r>
    </w:p>
    <w:p>
      <w:pPr>
        <w:pStyle w:val="Normal"/>
        <w:rPr/>
      </w:pPr>
      <w:r>
        <w:rPr>
          <w:lang w:val="en-US" w:eastAsia="en-US"/>
        </w:rPr>
        <w:t>•</w:t>
      </w:r>
      <w:r>
        <w:rPr/>
        <w:t xml:space="preserve">  </w:t>
      </w:r>
      <w:r>
        <w:rPr/>
        <w:t>Організація і порядок діяльності Верховної Ради України, статус народних депутатів України.</w:t>
      </w:r>
    </w:p>
    <w:p>
      <w:pPr>
        <w:pStyle w:val="Normal"/>
        <w:rPr/>
      </w:pPr>
      <w:r>
        <w:rPr>
          <w:lang w:val="en-US" w:eastAsia="en-US"/>
        </w:rPr>
        <w:t>•</w:t>
      </w:r>
      <w:r>
        <w:rPr/>
        <w:t xml:space="preserve">  </w:t>
      </w:r>
      <w:r>
        <w:rPr/>
        <w:t>Законами України встановлюються:</w:t>
      </w:r>
    </w:p>
    <w:p>
      <w:pPr>
        <w:pStyle w:val="Normal"/>
        <w:rPr/>
      </w:pPr>
      <w:r>
        <w:rPr>
          <w:lang w:val="en-US" w:eastAsia="en-US"/>
        </w:rPr>
        <w:t>•</w:t>
      </w:r>
      <w:r>
        <w:rPr/>
        <w:t xml:space="preserve"> </w:t>
      </w:r>
      <w:r>
        <w:rPr/>
        <w:t>Державний бюджет і бюджетна ситема України, ситема оподаткування, податки і збори, статус національної ва</w:t>
        <w:softHyphen/>
        <w:t>люти та іноземних валют, порядок утворення і погашення державного внутрішнього і зовнішнього боргу;</w:t>
      </w:r>
    </w:p>
    <w:p>
      <w:pPr>
        <w:pStyle w:val="Normal"/>
        <w:rPr/>
      </w:pPr>
      <w:r>
        <w:rPr>
          <w:lang w:val="en-US" w:eastAsia="en-US"/>
        </w:rPr>
        <w:t>•</w:t>
      </w:r>
      <w:r>
        <w:rPr/>
        <w:t xml:space="preserve">  </w:t>
      </w:r>
      <w:r>
        <w:rPr/>
        <w:t>Порядок направлення підрозділів Збройних Сил України до інших держав, порядок допуску та умови перебування підрозділів збройних сил інших держав на території України;</w:t>
      </w:r>
    </w:p>
    <w:p>
      <w:pPr>
        <w:pStyle w:val="Normal"/>
        <w:rPr>
          <w:lang w:val="en-US" w:eastAsia="en-US"/>
        </w:rPr>
      </w:pPr>
      <w:r>
        <w:rPr>
          <w:lang w:val="en-US" w:eastAsia="en-US"/>
        </w:rPr>
        <w:t>114</w:t>
      </w:r>
    </w:p>
    <w:p>
      <w:pPr>
        <w:sectPr>
          <w:type w:val="continuous"/>
          <w:pgSz w:w="11906" w:h="16820"/>
          <w:pgMar w:left="1440" w:right="1410" w:gutter="0" w:header="0" w:top="1440" w:footer="0" w:bottom="720"/>
          <w:formProt w:val="false"/>
          <w:textDirection w:val="lrTb"/>
          <w:docGrid w:type="default" w:linePitch="360" w:charSpace="0"/>
        </w:sectPr>
      </w:pPr>
    </w:p>
    <w:p>
      <w:pPr>
        <w:pStyle w:val="Normal"/>
        <w:rPr/>
      </w:pPr>
      <w:r>
        <w:rPr/>
        <w:t>Порядок встановлення державних стандартів;</w:t>
      </w:r>
    </w:p>
    <w:p>
      <w:pPr>
        <w:pStyle w:val="Normal"/>
        <w:rPr/>
      </w:pPr>
      <w:r>
        <w:rPr/>
        <w:t>Порядок встановлення і захисту державних символів;</w:t>
      </w:r>
    </w:p>
    <w:p>
      <w:pPr>
        <w:pStyle w:val="Normal"/>
        <w:rPr/>
      </w:pPr>
      <w:r>
        <w:rPr/>
        <w:t>Державні нагороди, військові звання, дипломатичні ранги;</w:t>
      </w:r>
    </w:p>
    <w:p>
      <w:pPr>
        <w:pStyle w:val="Normal"/>
        <w:rPr/>
      </w:pPr>
      <w:r>
        <w:rPr/>
        <w:t>Державні свята;</w:t>
      </w:r>
    </w:p>
    <w:p>
      <w:pPr>
        <w:pStyle w:val="Normal"/>
        <w:rPr/>
      </w:pPr>
      <w:r>
        <w:rPr/>
        <w:t>Порядок утворення і функціонування вільних та інших спеціальних зон.</w:t>
      </w:r>
    </w:p>
    <w:p>
      <w:pPr>
        <w:pStyle w:val="Normal"/>
        <w:rPr/>
      </w:pPr>
      <w:r>
        <w:rPr/>
        <w:t>Пріоритетною законодавчою функцією Верховної Ради є вне</w:t>
        <w:softHyphen/>
        <w:t>сення змін до Конституції України. Законопроект про внесення змін до Конституції може бути внесений Президентом України або не менш як третиною конституційного складу депутатів Верховної Ради. Законопроект про зміни до Конституції приймається на сесії більшістю голосів, а потім на наступній сесії</w:t>
      </w:r>
      <w:r>
        <w:rPr>
          <w:lang w:val="en-US" w:eastAsia="en-US"/>
        </w:rPr>
        <w:t xml:space="preserve"> -</w:t>
      </w:r>
      <w:r>
        <w:rPr/>
        <w:t xml:space="preserve"> конституційною більшістю.</w:t>
      </w:r>
    </w:p>
    <w:p>
      <w:pPr>
        <w:pStyle w:val="Normal"/>
        <w:rPr/>
      </w:pPr>
      <w:r>
        <w:rPr/>
        <w:t>Внесення змін до розділів І,</w:t>
      </w:r>
      <w:r>
        <w:rPr>
          <w:lang w:val="en-US" w:eastAsia="en-US"/>
        </w:rPr>
        <w:t xml:space="preserve"> III, XIII</w:t>
      </w:r>
      <w:r>
        <w:rPr/>
        <w:t xml:space="preserve"> Конституції України, що стосуються основ конституційного ладу, подається Президентом або не менш як двома третинами народних депутатів від конституційно</w:t>
        <w:softHyphen/>
        <w:t>го складу Верховної Ради, і повинен бути затвердженим Всеукраї</w:t>
        <w:softHyphen/>
        <w:t>нським референдумом, який призначає Президент України.</w:t>
      </w:r>
    </w:p>
    <w:p>
      <w:pPr>
        <w:pStyle w:val="Normal"/>
        <w:rPr/>
      </w:pPr>
      <w:r>
        <w:rPr>
          <w:lang w:val="en-US" w:eastAsia="en-US"/>
        </w:rPr>
        <w:t>2.2.2.</w:t>
      </w:r>
      <w:r>
        <w:rPr/>
        <w:t xml:space="preserve"> Контрольні функції парламенту</w:t>
      </w:r>
    </w:p>
    <w:p>
      <w:pPr>
        <w:pStyle w:val="Normal"/>
        <w:rPr/>
      </w:pPr>
      <w:r>
        <w:rPr/>
        <w:t>Поряд з законодавчими, контрольні функції є важливою сфе</w:t>
        <w:softHyphen/>
        <w:t>рою діяльності парламенту. В парламентах різних країн контрольні повноваження можуть бути надзвичайно різноманітними. Це зале</w:t>
        <w:softHyphen/>
        <w:t>жить від ролі, яку відіграє парламент певної країни у системі дер</w:t>
        <w:softHyphen/>
        <w:t>жавного управління.</w:t>
      </w:r>
    </w:p>
    <w:p>
      <w:pPr>
        <w:pStyle w:val="Normal"/>
        <w:rPr/>
      </w:pPr>
      <w:r>
        <w:rPr/>
        <w:t>Для виконання контрольних функцій парламент повинен мати доступ до необхідних джерел інформації. Конституція і закони краї</w:t>
        <w:softHyphen/>
        <w:t>ни повинні надавати парламенту і його комітетам повноваження, що зобов'язують органи виконавчої влади, організації і приватних осіб надавати інформацію на запит парламентарів.</w:t>
      </w:r>
    </w:p>
    <w:p>
      <w:pPr>
        <w:pStyle w:val="Normal"/>
        <w:rPr/>
      </w:pPr>
      <w:r>
        <w:rPr/>
        <w:t>Конституції і закони країн розвинутої демократії надають пар</w:t>
        <w:softHyphen/>
        <w:t>ламентам найрізноманітніші засоби для здійснення їх контрольних функцій: положення про письмові звіти урядових установ перед пар-</w:t>
      </w:r>
    </w:p>
    <w:p>
      <w:pPr>
        <w:pStyle w:val="Normal"/>
        <w:rPr>
          <w:lang w:val="en-US" w:eastAsia="en-US"/>
        </w:rPr>
      </w:pPr>
      <w:r>
        <w:rPr>
          <w:lang w:val="en-US" w:eastAsia="en-US"/>
        </w:rPr>
        <w:t>115</w:t>
      </w:r>
    </w:p>
    <w:p>
      <w:pPr>
        <w:pStyle w:val="Normal"/>
        <w:rPr/>
      </w:pPr>
      <w:r>
        <w:rPr/>
        <w:t>ламентом, можливість виклику державних чиновників до комітетів чи парламенту для надання свідчень з того чи іншого питання, депу</w:t>
        <w:softHyphen/>
        <w:t>татський запит, година запитань і відповідей, день уряду, можливість створення спеціальних контрольних органів, щорічний звіт уряду, звіти уряду про виконання окремих програм з різноманітних на</w:t>
        <w:softHyphen/>
        <w:t>прямків діяльності, можливість ведення депутатських розслідувань тощо. Права комітетів проводити розслідування мають особливу вагу для міжвладного балансу в питаннях, що стосуються марнотратства, шахрайства чи зловживання службовим становищем окремих пред</w:t>
        <w:softHyphen/>
        <w:t>ставників виконавчої влади.</w:t>
      </w:r>
    </w:p>
    <w:p>
      <w:pPr>
        <w:pStyle w:val="Normal"/>
        <w:rPr/>
      </w:pPr>
      <w:r>
        <w:rPr/>
        <w:t>Визначальним фактором ефективного законодавчого контро</w:t>
        <w:softHyphen/>
        <w:t>лю найчастіше є ті обсяги фінансових та технічних ресурсів, що можуть надаватися парламентом урядові для виконання урядових програм. Державне управління в сучасних умовах вимагає високої професійності як від законодавців так і від служб, що сприяють діяль</w:t>
        <w:softHyphen/>
        <w:t>ності законодавчого органу. Парламентська структура передбачає використання цих служб для допомоги парламентарям у виконанні контрольних функцій, але для цього необхідна висока кваліфікація і професійність апарату, що забезпечує парламентський орган як тех</w:t>
        <w:softHyphen/>
        <w:t>нічними знаннями, так і досвідом.</w:t>
      </w:r>
    </w:p>
    <w:p>
      <w:pPr>
        <w:pStyle w:val="Normal"/>
        <w:rPr/>
      </w:pPr>
      <w:r>
        <w:rPr/>
        <w:t>Органи виконавчої влади, як правило, не зацікавлені у наданні повної інформації парламенту. Тому, скажімо, в комітетах Конгресу США все частіше використовуються письмові свідчення урядовців під присягою. Це значно прискорює процес розслідувань.</w:t>
      </w:r>
    </w:p>
    <w:p>
      <w:pPr>
        <w:pStyle w:val="Normal"/>
        <w:rPr/>
      </w:pPr>
      <w:r>
        <w:rPr/>
        <w:t>Закони країни також повинні передбачати норми відповідальності свідків за відмову надати інформацію або за надання неправдивої інфор</w:t>
        <w:softHyphen/>
        <w:t>мації. У багатьох країнах такі норми відсутні. Дуже добре ця процеду</w:t>
        <w:softHyphen/>
        <w:t>ра відпрацьована у США. Там свідок за надання неправдивої інфор</w:t>
        <w:softHyphen/>
        <w:t>мації може бути притягнутий до відповідальності за неповагу до не</w:t>
        <w:softHyphen/>
        <w:t>від'ємного права Конгресу на отримання інформації. Згідно зі встанов</w:t>
        <w:softHyphen/>
        <w:t>леною процедурою особа, що надала неправдиві свідчення приводить</w:t>
        <w:softHyphen/>
        <w:t>ся парламентським приставом до Палати представників чи Сенату, які розглядають його справу, після чого його можуть ув'язнити у в'язниці Капітолію. Там він може утримуватися протягом всього терміну по</w:t>
        <w:softHyphen/>
        <w:t>вноважень Конгресу поки не погодиться виконати поставлені вимоги.</w:t>
      </w:r>
    </w:p>
    <w:p>
      <w:pPr>
        <w:pStyle w:val="Normal"/>
        <w:rPr>
          <w:lang w:val="en-US" w:eastAsia="en-US"/>
        </w:rPr>
      </w:pPr>
      <w:r>
        <w:rPr>
          <w:lang w:val="en-US" w:eastAsia="en-US"/>
        </w:rPr>
        <w:t>116</w:t>
      </w:r>
    </w:p>
    <w:p>
      <w:pPr>
        <w:sectPr>
          <w:type w:val="continuous"/>
          <w:pgSz w:w="11906" w:h="16820"/>
          <w:pgMar w:left="1440" w:right="1410" w:gutter="0" w:header="0" w:top="1440" w:footer="0" w:bottom="720"/>
          <w:formProt w:val="false"/>
          <w:textDirection w:val="lrTb"/>
          <w:docGrid w:type="default" w:linePitch="360" w:charSpace="0"/>
        </w:sectPr>
      </w:pPr>
    </w:p>
    <w:p>
      <w:pPr>
        <w:pStyle w:val="Normal"/>
        <w:rPr/>
      </w:pPr>
      <w:r>
        <w:rPr/>
        <w:t>Окрім процедури притягнення до відповідальності на основі невід'ємного права Конгресу в США також запроваджено процеду</w:t>
        <w:softHyphen/>
        <w:t>ру притягнення до відповідальності за злочинну неповагу на основі закону. Відповідно до цієї процедури особа, яку викликано для на</w:t>
        <w:softHyphen/>
        <w:t>дання свідчень чи документів Палаті представників чи Сенату, і яка цього не зробила вважається винною і карається штрафом у</w:t>
      </w:r>
      <w:r>
        <w:rPr>
          <w:lang w:val="en-US" w:eastAsia="en-US"/>
        </w:rPr>
        <w:t xml:space="preserve"> 1000 </w:t>
      </w:r>
      <w:r>
        <w:rPr/>
        <w:t>доларів або ув'язненням на термін до одного року.</w:t>
      </w:r>
    </w:p>
    <w:p>
      <w:pPr>
        <w:pStyle w:val="Normal"/>
        <w:rPr/>
      </w:pPr>
      <w:r>
        <w:rPr/>
        <w:t>У США практикується також право притягнення до відпові</w:t>
        <w:softHyphen/>
        <w:t>дальності за неповагу, що не є образою гідності. Цю процедуру зас</w:t>
        <w:softHyphen/>
        <w:t>тосовує лише Сенат. Він звертається у федеральний окружний суд, який має видати наказ щодо особи, котра відмовляється підкоритися викликові до Сенату. Ця процедура не передбачає кримінального переслідування відповідної особи.</w:t>
      </w:r>
    </w:p>
    <w:p>
      <w:pPr>
        <w:pStyle w:val="Normal"/>
        <w:rPr/>
      </w:pPr>
      <w:r>
        <w:rPr/>
        <w:t>В Україні найбільш важливі контрольні санкції Верховна Рада може застосувати до Кабінету міністрів. Це право передбачене стат</w:t>
        <w:softHyphen/>
        <w:t>тею</w:t>
      </w:r>
      <w:r>
        <w:rPr>
          <w:lang w:val="en-US" w:eastAsia="en-US"/>
        </w:rPr>
        <w:t xml:space="preserve"> 87</w:t>
      </w:r>
      <w:r>
        <w:rPr/>
        <w:t xml:space="preserve"> Конституції України. Згідно з цим Верховна Рада за пропози</w:t>
        <w:softHyphen/>
        <w:t>цією не менш як однієї третини народних депутатів може прийняти резолюцію недовіри Кабінету міністрів більшістю конституційного складу. Ця процедура може бути застосована парламентом не рані</w:t>
        <w:softHyphen/>
        <w:t>ше ніж через рік після схвалення Верховною Радою програми діяль</w:t>
        <w:softHyphen/>
        <w:t>ності Кабінету міністрів.</w:t>
      </w:r>
    </w:p>
    <w:p>
      <w:pPr>
        <w:pStyle w:val="Normal"/>
        <w:rPr/>
      </w:pPr>
      <w:r>
        <w:rPr/>
        <w:t>Контроль за діяльністю Кабінету міністрів здійснюється че</w:t>
        <w:softHyphen/>
        <w:t>рез заслуховування звітів Кабінету міністрів на дні уряду чи під час парламентських слухань з того чи іншого питання. Контроль за додержанням конституційних прав і свобод людини і громадя</w:t>
        <w:softHyphen/>
        <w:t>нина здійснюється Верховною Радою через Уповноваженого Вер</w:t>
        <w:softHyphen/>
        <w:t>ховної Ради України. Контроль бюджетно-фінансової діяльності державних установ здійснюється Верховною Радою через Рахун</w:t>
        <w:softHyphen/>
        <w:t>кову палату.</w:t>
      </w:r>
    </w:p>
    <w:p>
      <w:pPr>
        <w:pStyle w:val="Normal"/>
        <w:rPr/>
      </w:pPr>
      <w:r>
        <w:rPr/>
        <w:t>Верховна Рада України також здійснює контроль за діяльні</w:t>
        <w:softHyphen/>
        <w:t>стю прокуратури. Для контролю з окремих питань вона може ство</w:t>
        <w:softHyphen/>
        <w:t>рювати тимчасові спеціальні і тимчасові слідчі комісії.</w:t>
      </w:r>
    </w:p>
    <w:p>
      <w:pPr>
        <w:pStyle w:val="Normal"/>
        <w:rPr/>
      </w:pPr>
      <w:r>
        <w:rPr/>
        <w:t>Контрольні функції Верховної Ради унормовані не тільки Кон</w:t>
        <w:softHyphen/>
        <w:t>ституцією, а й регламентом та законом "Про постійні комісії Вер</w:t>
        <w:softHyphen/>
        <w:t>ховної Ради України".</w:t>
      </w:r>
    </w:p>
    <w:p>
      <w:pPr>
        <w:pStyle w:val="Normal"/>
        <w:rPr>
          <w:lang w:val="en-US" w:eastAsia="en-US"/>
        </w:rPr>
      </w:pPr>
      <w:r>
        <w:rPr>
          <w:lang w:val="en-US" w:eastAsia="en-US"/>
        </w:rPr>
        <w:t>117</w:t>
      </w:r>
    </w:p>
    <w:p>
      <w:pPr>
        <w:pStyle w:val="Normal"/>
        <w:rPr/>
      </w:pPr>
      <w:r>
        <w:rPr/>
        <w:t>Установчі функції парламенту</w:t>
      </w:r>
    </w:p>
    <w:p>
      <w:pPr>
        <w:pStyle w:val="Normal"/>
        <w:rPr/>
      </w:pPr>
      <w:r>
        <w:rPr/>
        <w:t>В країнах розвинутої демократії законодавча, виконавча і су</w:t>
        <w:softHyphen/>
        <w:t>дова гілки влади є незалежними. Проте ця незалежність не є повною хоч би тому, що влади не є незалежними у призначенні своїх посадо</w:t>
        <w:softHyphen/>
        <w:t>вих осіб. Парламенти, як і глави держав, беруть участь у призна</w:t>
        <w:softHyphen/>
        <w:t>ченні посадових осіб виконавчої влади і суддів. Ця процедура є важ</w:t>
        <w:softHyphen/>
        <w:t>ливим елементом системи стримувань і противаг, що встановлюєть</w:t>
        <w:softHyphen/>
        <w:t>ся в державі для забезпечення неможливості концентрації влади яко</w:t>
        <w:softHyphen/>
        <w:t>юсь з трьох незалежних гілок.</w:t>
      </w:r>
    </w:p>
    <w:p>
      <w:pPr>
        <w:pStyle w:val="Normal"/>
        <w:rPr/>
      </w:pPr>
      <w:r>
        <w:rPr/>
        <w:t>Роль парламенту у призначенні посадових осіб виконавчої вла</w:t>
        <w:softHyphen/>
        <w:t>ди відрізняється залежно від того, який державний устрій існує в країні</w:t>
      </w:r>
      <w:r>
        <w:rPr>
          <w:lang w:val="en-US" w:eastAsia="en-US"/>
        </w:rPr>
        <w:t xml:space="preserve"> -</w:t>
      </w:r>
      <w:r>
        <w:rPr/>
        <w:t xml:space="preserve"> парламентська чи президентська республіка. Загалом, в пар</w:t>
        <w:softHyphen/>
        <w:t>ламентських системах прем'єр-міністр і кабінет можуть у будь-який момент бути відправлені у відставку більшістю голосів членів пар</w:t>
        <w:softHyphen/>
        <w:t>ламенту. Там зазвичай голови уряду повинні заручитися належною підтримкою з боку парламенту і політичних партій ще до свого при</w:t>
        <w:softHyphen/>
        <w:t>значення. Фактично це дає можливість членам парламенту і особли</w:t>
        <w:softHyphen/>
        <w:t>во представникам партій більшості отримувати істотний вплив на наступні рішення прем'єр-міністра на своїй посаді.</w:t>
      </w:r>
    </w:p>
    <w:p>
      <w:pPr>
        <w:pStyle w:val="Normal"/>
        <w:rPr/>
      </w:pPr>
      <w:r>
        <w:rPr/>
        <w:t>В президентських системах голова виконавчої влади обирається на основі загального виборчого права, перебуває на посаді протягом визначеного терміну, має можливість бути незалежним у своїх діях, тому для балансу міжвладних відносин дуже важливо, щоб парла</w:t>
        <w:softHyphen/>
        <w:t>мент мав певні важелі впливу на посадових осіб виконавчої влади, яких призначає президент.</w:t>
      </w:r>
    </w:p>
    <w:p>
      <w:pPr>
        <w:pStyle w:val="Normal"/>
        <w:rPr/>
      </w:pPr>
      <w:r>
        <w:rPr/>
        <w:t>В Південній Америці устрій більшості країн базується на пре</w:t>
        <w:softHyphen/>
        <w:t>зидентській системі, а процес затвердження парламентом кандида</w:t>
        <w:softHyphen/>
        <w:t>тур на урядові посади як засіб парламентського контролю часто відсутній. Така система встановлювалась там на протязі довгого часу за домінування виконавчої влади, що часто спиралася на потужну підтримку армійських формувань. Таким чином, президенти не відчу</w:t>
        <w:softHyphen/>
        <w:t>вали потреби дослухатися до думки законодавчих органів.</w:t>
      </w:r>
    </w:p>
    <w:p>
      <w:pPr>
        <w:pStyle w:val="Normal"/>
        <w:rPr/>
      </w:pPr>
      <w:r>
        <w:rPr/>
        <w:t>У змішаних президентсько-парламентських системах механіз</w:t>
        <w:softHyphen/>
        <w:t>ми парламентського контролю над призначення посадових осіб виконавчої влади зазвичай обмежений окремими положеннями. Наприк</w:t>
        <w:softHyphen/>
        <w:t>лад, в Німеччині парламент призначає виконавчих осіб судових органів, перш за все, Конституційного Суду. Кандидатури на посади останнього пропонує Міністр юстиції, а їх затвердження відбувається в обох палатах парламенту. Комісія з питань висунення кандидатур, що допомагає Міністрові юстиції у призначенні на суддівські поса</w:t>
        <w:softHyphen/>
        <w:t>ди судів загальної юрисдикції, також обирається парламентом.</w:t>
      </w:r>
    </w:p>
    <w:p>
      <w:pPr>
        <w:pStyle w:val="Normal"/>
        <w:rPr/>
      </w:pPr>
      <w:r>
        <w:rPr/>
        <w:t>В Перу Сенат призначає або затверджує призначення суддів Верхов</w:t>
        <w:softHyphen/>
        <w:t>ного суду, Генерального прокурора. Уповноваженого у справах банків і стра</w:t>
        <w:softHyphen/>
        <w:t>хування, Генерального ревізора з перевірки рахунків, а також вищих офі</w:t>
        <w:softHyphen/>
        <w:t>церів збройних сил. Судді обираються на спільних засіданнях обох палат.</w:t>
      </w:r>
    </w:p>
    <w:p>
      <w:pPr>
        <w:pStyle w:val="Normal"/>
        <w:rPr/>
      </w:pPr>
      <w:r>
        <w:rPr/>
        <w:t>В Мексиці Сенат санкціонує призначення міністрів, диплома</w:t>
        <w:softHyphen/>
        <w:t>тичних представників, керівників збройних сил і суддів Верховного суду. Сенат Аргентини має аналогічні повноваження.</w:t>
      </w:r>
    </w:p>
    <w:p>
      <w:pPr>
        <w:pStyle w:val="Normal"/>
        <w:rPr/>
      </w:pPr>
      <w:r>
        <w:rPr/>
        <w:t>У Швейцарії обидві палати спільно обирають членів Федераль</w:t>
        <w:softHyphen/>
        <w:t>ної ради (кабінету), ЗО суддів Федерального трибуналу (Верховного суду) і дев'ять суддів Федерального суду у справах страхування.</w:t>
      </w:r>
    </w:p>
    <w:p>
      <w:pPr>
        <w:pStyle w:val="Normal"/>
        <w:rPr/>
      </w:pPr>
      <w:r>
        <w:rPr/>
        <w:t>В Португалії Збори республіки обирають десять суддів Кон</w:t>
        <w:softHyphen/>
        <w:t>ституційного суду, а також інших вищих суддів, уповноваженого з прав людини, голову Національної ради з питань планування, а та</w:t>
        <w:softHyphen/>
        <w:t>кож членів різних державних організацій.</w:t>
      </w:r>
    </w:p>
    <w:p>
      <w:pPr>
        <w:pStyle w:val="Normal"/>
        <w:rPr/>
      </w:pPr>
      <w:r>
        <w:rPr/>
        <w:t>Особливо складною є система контролю Конгресу США за при</w:t>
        <w:softHyphen/>
        <w:t>значенням посадових осіб виконавчої влади. Тут цей процес став над</w:t>
        <w:softHyphen/>
        <w:t xml:space="preserve">звичайно важливим елементом парламентського контролю. Близько </w:t>
      </w:r>
      <w:r>
        <w:rPr>
          <w:lang w:val="en-US" w:eastAsia="en-US"/>
        </w:rPr>
        <w:t>2500</w:t>
      </w:r>
      <w:r>
        <w:rPr/>
        <w:t xml:space="preserve"> урядових чиновників підлягають перевірці і затвердженню Се</w:t>
        <w:softHyphen/>
        <w:t>натом, що є частиною процесу призначення. До них належать</w:t>
      </w:r>
      <w:r>
        <w:rPr>
          <w:lang w:val="en-US" w:eastAsia="en-US"/>
        </w:rPr>
        <w:t xml:space="preserve"> 800 </w:t>
      </w:r>
      <w:r>
        <w:rPr/>
        <w:t>вищих посадових осіб виконавчої влади (міністри, їхні заступники й помічники),</w:t>
      </w:r>
      <w:r>
        <w:rPr>
          <w:lang w:val="en-US" w:eastAsia="en-US"/>
        </w:rPr>
        <w:t xml:space="preserve"> 150</w:t>
      </w:r>
      <w:r>
        <w:rPr/>
        <w:t xml:space="preserve"> послів,</w:t>
      </w:r>
      <w:r>
        <w:rPr>
          <w:lang w:val="en-US" w:eastAsia="en-US"/>
        </w:rPr>
        <w:t xml:space="preserve"> 800</w:t>
      </w:r>
      <w:r>
        <w:rPr/>
        <w:t xml:space="preserve"> федеральних суддів,</w:t>
      </w:r>
      <w:r>
        <w:rPr>
          <w:lang w:val="en-US" w:eastAsia="en-US"/>
        </w:rPr>
        <w:t xml:space="preserve"> 200</w:t>
      </w:r>
      <w:r>
        <w:rPr/>
        <w:t xml:space="preserve"> прокурорів та керівників системи судових виконавців і приблизно</w:t>
      </w:r>
      <w:r>
        <w:rPr>
          <w:lang w:val="en-US" w:eastAsia="en-US"/>
        </w:rPr>
        <w:t xml:space="preserve"> 500</w:t>
      </w:r>
      <w:r>
        <w:rPr/>
        <w:t xml:space="preserve"> членів рад, що функціонують на непостійній основі. Повноваження відхилення кандидатур є достатньо реальним, і Сенат часто застосовує його у випадках, коли має вагомі підстави для сумнівів щодо адекватності запропонованої кандидатури відповідній посаді. Затверджені члени кабінету є підзвітними голові виконавчої влади, президенту країни. Процес затвердження посадових осіб у США вимагає, щоб</w:t>
      </w:r>
    </w:p>
    <w:p>
      <w:pPr>
        <w:pStyle w:val="Normal"/>
        <w:spacing w:lineRule="auto" w:line="278"/>
        <w:ind w:left="40" w:hanging="0"/>
        <w:rPr/>
      </w:pPr>
      <w:r>
        <w:rPr/>
        <w:t>кандидат заповнив дві детальні анкети (одну для виконавчої влади, яку вивчає відомство з питань урядової етики, другу для відповідно</w:t>
        <w:softHyphen/>
        <w:t>го профільного комітету Сенату). Анкети заторкують професійні, фінансові та етичні моменти біографії кандидата. Перевірка пода</w:t>
        <w:softHyphen/>
        <w:t>них в анкетах відомостей здійснюється Федеральним бюро розслі</w:t>
        <w:softHyphen/>
        <w:t>дувань. Після цього відбуваються слухання на відкритому засіданні, які проводить відповідний комітет Сенату.</w:t>
      </w:r>
    </w:p>
    <w:p>
      <w:pPr>
        <w:pStyle w:val="Normal"/>
        <w:spacing w:lineRule="auto" w:line="278"/>
        <w:ind w:left="80" w:firstLine="560"/>
        <w:rPr/>
      </w:pPr>
      <w:r>
        <w:rPr/>
        <w:t>Слухання можуть бути дуже короткими або тривалими залеж</w:t>
        <w:softHyphen/>
        <w:t>но від ступеню суперечливості кандидатури на урядову посаду. Якщо йдеться про дуже суперечливі кандидатури, слухання можуть розтя</w:t>
        <w:softHyphen/>
        <w:t>гуватися на тижні і навіть місяці. Фактично вони є парламентським засобом змусити президента зняти кандидатуру.</w:t>
      </w:r>
    </w:p>
    <w:p>
      <w:pPr>
        <w:pStyle w:val="Normal"/>
        <w:spacing w:lineRule="auto" w:line="278"/>
        <w:ind w:firstLine="580"/>
        <w:rPr/>
      </w:pPr>
      <w:r>
        <w:rPr/>
        <w:t>Затвердження законодавчим органом кандидатів, поданих пре</w:t>
        <w:softHyphen/>
        <w:t>зидентом на урядові посади відіграє важливу роль у збереженні аме</w:t>
        <w:softHyphen/>
        <w:t>риканської політичної системи. Новообраний президент швидко пе</w:t>
        <w:softHyphen/>
        <w:t>реконується, що ефективна діяльність уряду вимагає тісної співпраці між законодавчою та виконавчою гілками влади. Крім того, оскільки у США часто виконавча й законодавча влади контролюються різними політичними партіями, то відсутність з боку президента реального бажання ефективно співпрацювати з опозиційною партією, а також із законодавчою владою, робить адміністрацію нездатною ефективно функціонувати. Очевидно, що особи, що отримують призначення на посади в уряді за допомогою процедури схвалення парламентом, повинні більш уважно зважати на вимоги законодавчої влади.</w:t>
      </w:r>
    </w:p>
    <w:p>
      <w:pPr>
        <w:pStyle w:val="Normal"/>
        <w:spacing w:lineRule="auto" w:line="278"/>
        <w:ind w:firstLine="560"/>
        <w:rPr/>
      </w:pPr>
      <w:r>
        <w:rPr/>
        <w:t>В Україні Верховна Рада має наступні установчі функції відпо</w:t>
        <w:softHyphen/>
        <w:t>відно до статті</w:t>
      </w:r>
      <w:r>
        <w:rPr>
          <w:lang w:val="en-US" w:eastAsia="en-US"/>
        </w:rPr>
        <w:t xml:space="preserve"> 85</w:t>
      </w:r>
      <w:r>
        <w:rPr/>
        <w:t xml:space="preserve"> Конституції:</w:t>
      </w:r>
    </w:p>
    <w:p>
      <w:pPr>
        <w:pStyle w:val="Normal"/>
        <w:spacing w:lineRule="auto" w:line="278" w:before="220" w:after="0"/>
        <w:rPr/>
      </w:pPr>
      <w:r>
        <w:rPr>
          <w:lang w:val="en-US" w:eastAsia="en-US"/>
        </w:rPr>
        <w:t>•</w:t>
      </w:r>
      <w:r>
        <w:rPr/>
        <w:t xml:space="preserve"> </w:t>
      </w:r>
      <w:r>
        <w:rPr/>
        <w:t>надання згоди на призначення Президентом України прем'єр-міністра України;</w:t>
      </w:r>
    </w:p>
    <w:p>
      <w:pPr>
        <w:pStyle w:val="Normal"/>
        <w:spacing w:lineRule="auto" w:line="278"/>
        <w:rPr/>
      </w:pPr>
      <w:r>
        <w:rPr>
          <w:lang w:val="en-US" w:eastAsia="en-US"/>
        </w:rPr>
        <w:t>•</w:t>
      </w:r>
      <w:r>
        <w:rPr/>
        <w:t xml:space="preserve">  </w:t>
      </w:r>
      <w:r>
        <w:rPr/>
        <w:t>призначення на посади та звільнення з посад Голови та інших членів Рахункової палати;</w:t>
      </w:r>
    </w:p>
    <w:p>
      <w:pPr>
        <w:pStyle w:val="Normal"/>
        <w:spacing w:lineRule="auto" w:line="278"/>
        <w:rPr/>
      </w:pPr>
      <w:r>
        <w:rPr>
          <w:lang w:val="en-US" w:eastAsia="en-US"/>
        </w:rPr>
        <w:t>•</w:t>
      </w:r>
      <w:r>
        <w:rPr/>
        <w:t xml:space="preserve">  </w:t>
      </w:r>
      <w:r>
        <w:rPr/>
        <w:t>призначення на посаду та звільнення з посади Уповнова</w:t>
        <w:softHyphen/>
        <w:t>женого Верховної Ради України з прав людини;</w:t>
      </w:r>
    </w:p>
    <w:p>
      <w:pPr>
        <w:pStyle w:val="Normal"/>
        <w:spacing w:lineRule="auto" w:line="278"/>
        <w:rPr/>
      </w:pPr>
      <w:r>
        <w:rPr>
          <w:lang w:val="en-US" w:eastAsia="en-US"/>
        </w:rPr>
        <w:t>•</w:t>
      </w:r>
      <w:r>
        <w:rPr/>
        <w:t xml:space="preserve">  </w:t>
      </w:r>
      <w:r>
        <w:rPr/>
        <w:t>призначення на посаду та звільнення з посади Голови Націо</w:t>
        <w:softHyphen/>
        <w:t>нального банку України за поданням Президента України;</w:t>
      </w:r>
    </w:p>
    <w:p>
      <w:pPr>
        <w:pStyle w:val="Normal"/>
        <w:spacing w:lineRule="auto" w:line="240" w:before="240" w:after="0"/>
        <w:ind w:hanging="0"/>
        <w:rPr>
          <w:lang w:val="en-US" w:eastAsia="en-US"/>
        </w:rPr>
      </w:pPr>
      <w:r>
        <w:rPr>
          <w:lang w:val="en-US" w:eastAsia="en-US"/>
        </w:rPr>
        <w:t>120</w:t>
      </w:r>
    </w:p>
    <w:p>
      <w:pPr>
        <w:sectPr>
          <w:type w:val="continuous"/>
          <w:pgSz w:w="11906" w:h="16820"/>
          <w:pgMar w:left="1440" w:right="1410" w:gutter="0" w:header="0" w:top="1440" w:footer="0" w:bottom="720"/>
          <w:formProt w:val="false"/>
          <w:textDirection w:val="lrTb"/>
          <w:docGrid w:type="default" w:linePitch="360" w:charSpace="0"/>
        </w:sectPr>
      </w:pPr>
    </w:p>
    <w:p>
      <w:pPr>
        <w:pStyle w:val="Normal"/>
        <w:spacing w:lineRule="auto" w:line="278"/>
        <w:rPr/>
      </w:pPr>
      <w:r>
        <w:rPr>
          <w:lang w:val="en-US" w:eastAsia="en-US"/>
        </w:rPr>
        <w:t>•</w:t>
      </w:r>
      <w:r>
        <w:rPr/>
        <w:t xml:space="preserve">  </w:t>
      </w:r>
      <w:r>
        <w:rPr/>
        <w:t>призначення та звільнення половини складу Ради Націо</w:t>
        <w:softHyphen/>
        <w:t>нального банку України;</w:t>
      </w:r>
    </w:p>
    <w:p>
      <w:pPr>
        <w:pStyle w:val="Normal"/>
        <w:spacing w:lineRule="auto" w:line="278"/>
        <w:rPr/>
      </w:pPr>
      <w:r>
        <w:rPr>
          <w:lang w:val="en-US" w:eastAsia="en-US"/>
        </w:rPr>
        <w:t>•</w:t>
      </w:r>
      <w:r>
        <w:rPr/>
        <w:t xml:space="preserve">  </w:t>
      </w:r>
      <w:r>
        <w:rPr/>
        <w:t>призначення половини складу Національної ради України з питань телебачення і радіомовлення;</w:t>
      </w:r>
    </w:p>
    <w:p>
      <w:pPr>
        <w:pStyle w:val="Normal"/>
        <w:spacing w:lineRule="auto" w:line="278"/>
        <w:rPr/>
      </w:pPr>
      <w:r>
        <w:rPr>
          <w:lang w:val="en-US" w:eastAsia="en-US"/>
        </w:rPr>
        <w:t>•</w:t>
      </w:r>
      <w:r>
        <w:rPr/>
        <w:t xml:space="preserve">  </w:t>
      </w:r>
      <w:r>
        <w:rPr/>
        <w:t>призначення на посади та припинення повноважень членів Центральної виборчої комісії за поданням Президента Ук</w:t>
        <w:softHyphen/>
        <w:t>раїни;</w:t>
      </w:r>
    </w:p>
    <w:p>
      <w:pPr>
        <w:pStyle w:val="Normal"/>
        <w:spacing w:lineRule="auto" w:line="278"/>
        <w:rPr/>
      </w:pPr>
      <w:r>
        <w:rPr>
          <w:lang w:val="en-US" w:eastAsia="en-US"/>
        </w:rPr>
        <w:t>•</w:t>
      </w:r>
      <w:r>
        <w:rPr/>
        <w:t xml:space="preserve">  </w:t>
      </w:r>
      <w:r>
        <w:rPr/>
        <w:t>надання згоди на призначення на посади та звільнення з посад Президентом України Голови Антимонопольного комітету України, Голови Фонду державного майна Украї</w:t>
        <w:softHyphen/>
        <w:t>ни, Голови Державного комітету телебачення і радіомов</w:t>
        <w:softHyphen/>
        <w:t>лення України;</w:t>
      </w:r>
    </w:p>
    <w:p>
      <w:pPr>
        <w:pStyle w:val="Normal"/>
        <w:spacing w:lineRule="auto" w:line="278"/>
        <w:rPr/>
      </w:pPr>
      <w:r>
        <w:rPr>
          <w:lang w:val="en-US" w:eastAsia="en-US"/>
        </w:rPr>
        <w:t>•</w:t>
      </w:r>
      <w:r>
        <w:rPr/>
        <w:t xml:space="preserve">  </w:t>
      </w:r>
      <w:r>
        <w:rPr/>
        <w:t>надання згоди на призначення Президентом України на по</w:t>
        <w:softHyphen/>
        <w:t>саду Генерального прокурора України; висловлення недо</w:t>
        <w:softHyphen/>
        <w:t>віри Генеральному прокуророві України, що має наслідком його відставку з посади;</w:t>
      </w:r>
    </w:p>
    <w:p>
      <w:pPr>
        <w:pStyle w:val="Normal"/>
        <w:spacing w:lineRule="auto" w:line="240" w:before="20" w:after="0"/>
        <w:rPr/>
      </w:pPr>
      <w:r>
        <w:rPr>
          <w:lang w:val="en-US" w:eastAsia="en-US"/>
        </w:rPr>
        <w:t>•</w:t>
      </w:r>
      <w:r>
        <w:rPr/>
        <w:t xml:space="preserve">  </w:t>
      </w:r>
      <w:r>
        <w:rPr/>
        <w:t>призначення третини складу Конституційного Суду України;</w:t>
      </w:r>
    </w:p>
    <w:p>
      <w:pPr>
        <w:pStyle w:val="Normal"/>
        <w:spacing w:lineRule="auto" w:line="240" w:before="20" w:after="0"/>
        <w:rPr/>
      </w:pPr>
      <w:r>
        <w:rPr>
          <w:lang w:val="en-US" w:eastAsia="en-US"/>
        </w:rPr>
        <w:t>•</w:t>
      </w:r>
      <w:r>
        <w:rPr/>
        <w:t xml:space="preserve">  </w:t>
      </w:r>
      <w:r>
        <w:rPr/>
        <w:t>обрання суддів безстрокове;</w:t>
      </w:r>
    </w:p>
    <w:p>
      <w:pPr>
        <w:pStyle w:val="Normal"/>
        <w:spacing w:lineRule="auto" w:line="278"/>
        <w:rPr/>
      </w:pPr>
      <w:r>
        <w:rPr>
          <w:lang w:val="en-US" w:eastAsia="en-US"/>
        </w:rPr>
        <w:t>•</w:t>
      </w:r>
      <w:r>
        <w:rPr/>
        <w:t xml:space="preserve">  </w:t>
      </w:r>
      <w:r>
        <w:rPr/>
        <w:t>призначення на посаду та звільнення з посади керівника апарату Верховної Ради України.</w:t>
      </w:r>
    </w:p>
    <w:p>
      <w:pPr>
        <w:pStyle w:val="Normal"/>
        <w:spacing w:lineRule="auto" w:line="278" w:before="220" w:after="0"/>
        <w:rPr/>
      </w:pPr>
      <w:r>
        <w:rPr/>
        <w:t>Важливою державотворчою функцією Верховної Ради є при</w:t>
        <w:softHyphen/>
        <w:t>значення виборів Президента України, який обирається громадяна</w:t>
        <w:softHyphen/>
        <w:t>ми на основі загального, рівного і прямого виборчого права шляхом таємного голосування строком на п'ять років. Верховна Рада має право також усунути Президента України з поста з застосуванням процедури імпічменту у випадку вчинення ним державної зради або іншого злочину.</w:t>
      </w:r>
    </w:p>
    <w:p>
      <w:pPr>
        <w:pStyle w:val="Normal"/>
        <w:spacing w:lineRule="auto" w:line="278"/>
        <w:rPr/>
      </w:pPr>
      <w:r>
        <w:rPr/>
        <w:t>Відповідно до статті</w:t>
      </w:r>
      <w:r>
        <w:rPr>
          <w:lang w:val="en-US" w:eastAsia="en-US"/>
        </w:rPr>
        <w:t xml:space="preserve"> 92</w:t>
      </w:r>
      <w:r>
        <w:rPr/>
        <w:t xml:space="preserve"> Конституції України Верховна Рада може виключно через закони унормовувати структуру і діяльність органів виконавчої влади, національної безпеки, суду, прокуратури, органів дізнання і слідства, нотаріату, органів і установ виконання покарань, адвокатури, статистики та інформатики.</w:t>
      </w:r>
    </w:p>
    <w:p>
      <w:pPr>
        <w:pStyle w:val="Normal"/>
        <w:spacing w:lineRule="auto" w:line="278"/>
        <w:rPr/>
      </w:pPr>
      <w:r>
        <w:rPr/>
        <w:t>Верховна Рада України визначає територіальний устрій Украї</w:t>
        <w:softHyphen/>
        <w:t>ни, статус столиці України, спеціальний статус міст України.</w:t>
      </w:r>
    </w:p>
    <w:p>
      <w:pPr>
        <w:pStyle w:val="Normal"/>
        <w:spacing w:lineRule="auto" w:line="278"/>
        <w:ind w:left="120" w:firstLine="600"/>
        <w:rPr/>
      </w:pPr>
      <w:r>
        <w:rPr/>
        <w:t>Верховна Рада України має право достроково припинити по</w:t>
        <w:softHyphen/>
        <w:t>вноваження Верховної Ради Автономної Республіки Крим за вис</w:t>
        <w:softHyphen/>
        <w:t>новком Конституційного Суду про порушення нею Конституції Ук</w:t>
        <w:softHyphen/>
        <w:t>раїни або законів України.</w:t>
      </w:r>
    </w:p>
    <w:p>
      <w:pPr>
        <w:pStyle w:val="Normal"/>
        <w:spacing w:lineRule="auto" w:line="278"/>
        <w:ind w:left="120" w:firstLine="600"/>
        <w:rPr/>
      </w:pPr>
      <w:r>
        <w:rPr/>
        <w:t>Верховна Рада України затверджує структуру, чисельність, функції Збройних Сил України, Служби безпеки України і Міністер</w:t>
        <w:softHyphen/>
        <w:t>ства внутрішніх справ України.</w:t>
      </w:r>
    </w:p>
    <w:p>
      <w:pPr>
        <w:pStyle w:val="Normal"/>
        <w:spacing w:lineRule="auto" w:line="240" w:before="280" w:after="0"/>
        <w:ind w:left="80" w:hanging="0"/>
        <w:jc w:val="left"/>
        <w:rPr/>
      </w:pPr>
      <w:r>
        <w:rPr>
          <w:b/>
          <w:bCs/>
          <w:lang w:val="en-US" w:eastAsia="en-US"/>
        </w:rPr>
        <w:t>2.2.4.</w:t>
      </w:r>
      <w:r>
        <w:rPr>
          <w:b/>
          <w:bCs/>
        </w:rPr>
        <w:t xml:space="preserve"> Бюджетне</w:t>
      </w:r>
      <w:r>
        <w:rPr>
          <w:b/>
          <w:bCs/>
          <w:lang w:val="en-US" w:eastAsia="en-US"/>
        </w:rPr>
        <w:t xml:space="preserve"> -</w:t>
      </w:r>
      <w:r>
        <w:rPr>
          <w:b/>
          <w:bCs/>
        </w:rPr>
        <w:t xml:space="preserve"> фінансові функції парламенту</w:t>
      </w:r>
    </w:p>
    <w:p>
      <w:pPr>
        <w:pStyle w:val="Normal"/>
        <w:spacing w:lineRule="auto" w:line="278" w:before="220" w:after="0"/>
        <w:ind w:left="40" w:firstLine="520"/>
        <w:rPr/>
      </w:pPr>
      <w:r>
        <w:rPr/>
        <w:t>Бюджетно-фінансові функції парламенту полягають у розробці і затвердженні національного бюджету. Це право обумовлюється Кон</w:t>
        <w:softHyphen/>
        <w:t>ституцією країни, регламентом парламенту і законодавчими актами.</w:t>
      </w:r>
    </w:p>
    <w:p>
      <w:pPr>
        <w:pStyle w:val="Normal"/>
        <w:spacing w:lineRule="auto" w:line="278"/>
        <w:rPr/>
      </w:pPr>
      <w:r>
        <w:rPr/>
        <w:t>Парламент приймає Бюджетну резолюцію, яка встановлює ос</w:t>
        <w:softHyphen/>
        <w:t>новні показники прибуткової і видаткової частин бюджету. Відпові</w:t>
        <w:softHyphen/>
        <w:t>дно до прийнятої парламентом Бюджетної резолюції уряд розробляє Державний бюджет, у якому чітко визначає джерела і рівень фінан</w:t>
        <w:softHyphen/>
        <w:t>сових надходжень, а також всі необхідні витрати за певними катего</w:t>
        <w:softHyphen/>
        <w:t>ріями і розподіл фінансів між регіональними бюджетами.</w:t>
      </w:r>
    </w:p>
    <w:p>
      <w:pPr>
        <w:pStyle w:val="Normal"/>
        <w:spacing w:lineRule="auto" w:line="278"/>
        <w:rPr/>
      </w:pPr>
      <w:r>
        <w:rPr/>
        <w:t>Бюджет, розроблений урядом і узгоджений з бюджетним комі</w:t>
        <w:softHyphen/>
        <w:t>тетом, подається на розгляд парламенту. Парламент має певні часові межі для його розгляду і прийняття. Неприйняття бюджету парла</w:t>
        <w:softHyphen/>
        <w:t>ментом у багатьох країнах призводить до відставки уряду.</w:t>
      </w:r>
    </w:p>
    <w:p>
      <w:pPr>
        <w:pStyle w:val="Normal"/>
        <w:spacing w:lineRule="auto" w:line="278"/>
        <w:rPr/>
      </w:pPr>
      <w:r>
        <w:rPr/>
        <w:t>Складення і затвердження бюджету є копіткою справою, що по</w:t>
        <w:softHyphen/>
        <w:t>в'язана з вирішенням питань раціональності розподілу бюджетних коштів за категоріями видатків та між регіональними бюджетами. В умовах дефіциту ресурсів і розмаїття цілей політичних діячів, задіяних в процесі прийняття державного бюджету важко досягти оптимальності розподілу грошей між відомствами, установами, регіонами тощо.</w:t>
      </w:r>
    </w:p>
    <w:p>
      <w:pPr>
        <w:pStyle w:val="Normal"/>
        <w:spacing w:lineRule="auto" w:line="278"/>
        <w:rPr/>
      </w:pPr>
      <w:r>
        <w:rPr/>
        <w:t>Державний бюджет складається у відповідності до бюджетної системи країни, системи оподаткування, рівня податків і зборів, за</w:t>
        <w:softHyphen/>
        <w:t>сад створення і функціонування фінансового, грошового, кредитно</w:t>
        <w:softHyphen/>
        <w:t>го та інвестиційного ринків, порядку утворення і погашення дер</w:t>
        <w:softHyphen/>
        <w:t>жавного внутрішнього і зовнішнього боргу, а також порядку випус</w:t>
        <w:softHyphen/>
        <w:t>ку та обігу державних цінних паперів.</w:t>
      </w:r>
    </w:p>
    <w:p>
      <w:pPr>
        <w:pStyle w:val="Normal"/>
        <w:spacing w:lineRule="auto" w:line="278" w:before="160" w:after="0"/>
        <w:ind w:firstLine="540"/>
        <w:rPr/>
      </w:pPr>
      <w:r>
        <w:rPr/>
        <w:t>Організація державних надходжень і видатків через бюджет надає можливість парламенту здійснювати постійний контроль діяльності уряду.</w:t>
      </w:r>
    </w:p>
    <w:p>
      <w:pPr>
        <w:pStyle w:val="Normal"/>
        <w:spacing w:lineRule="auto" w:line="240" w:before="300" w:after="0"/>
        <w:ind w:hanging="0"/>
        <w:jc w:val="left"/>
        <w:rPr/>
      </w:pPr>
      <w:r>
        <w:rPr>
          <w:b/>
          <w:bCs/>
          <w:lang w:val="en-US" w:eastAsia="en-US"/>
        </w:rPr>
        <w:t>2.2.5.</w:t>
      </w:r>
      <w:r>
        <w:rPr>
          <w:b/>
          <w:bCs/>
        </w:rPr>
        <w:t xml:space="preserve"> Внутрішньополітичні функції парламенту</w:t>
      </w:r>
    </w:p>
    <w:p>
      <w:pPr>
        <w:pStyle w:val="Normal"/>
        <w:spacing w:lineRule="auto" w:line="278" w:before="220" w:after="0"/>
        <w:rPr/>
      </w:pPr>
      <w:r>
        <w:rPr/>
        <w:t>Внутрішньополітичні функції парламенту визначаються кон</w:t>
        <w:softHyphen/>
        <w:t>ституцією держави. Вони обумовлюються тими повноваженнями парламенту, які надаються йому для забезпечення політичних, еко</w:t>
        <w:softHyphen/>
        <w:t>номічних, соціальних, культурних і екологічних прав громадян.</w:t>
      </w:r>
    </w:p>
    <w:p>
      <w:pPr>
        <w:pStyle w:val="Normal"/>
        <w:spacing w:lineRule="auto" w:line="240" w:before="20" w:after="0"/>
        <w:rPr/>
      </w:pPr>
      <w:r>
        <w:rPr/>
        <w:t>Верховна Рада України має в цій сфері наступні повноваження:</w:t>
      </w:r>
    </w:p>
    <w:p>
      <w:pPr>
        <w:pStyle w:val="Normal"/>
        <w:spacing w:lineRule="auto" w:line="278" w:before="220" w:after="0"/>
        <w:ind w:left="920" w:hanging="380"/>
        <w:jc w:val="left"/>
        <w:rPr/>
      </w:pPr>
      <w:r>
        <w:rPr>
          <w:lang w:val="en-US" w:eastAsia="en-US"/>
        </w:rPr>
        <w:t>•</w:t>
      </w:r>
      <w:r>
        <w:rPr/>
        <w:t xml:space="preserve">  </w:t>
      </w:r>
      <w:r>
        <w:rPr/>
        <w:t>затвердження загальнодержавних програм економічного, соціального, національно-культурного, науково-технічно</w:t>
        <w:softHyphen/>
        <w:t>го розвитку, охорони довкілля;</w:t>
      </w:r>
    </w:p>
    <w:p>
      <w:pPr>
        <w:pStyle w:val="Normal"/>
        <w:spacing w:lineRule="auto" w:line="278"/>
        <w:ind w:left="920" w:hanging="380"/>
        <w:jc w:val="left"/>
        <w:rPr/>
      </w:pPr>
      <w:r>
        <w:rPr>
          <w:lang w:val="en-US" w:eastAsia="en-US"/>
        </w:rPr>
        <w:t>•</w:t>
      </w:r>
      <w:r>
        <w:rPr/>
        <w:t xml:space="preserve">  </w:t>
      </w:r>
      <w:r>
        <w:rPr/>
        <w:t>затвердження переліку об'єктів права державної власності, що не підлягають приватизації;</w:t>
      </w:r>
    </w:p>
    <w:p>
      <w:pPr>
        <w:pStyle w:val="Normal"/>
        <w:spacing w:lineRule="auto" w:line="240"/>
        <w:ind w:left="920" w:hanging="380"/>
        <w:jc w:val="left"/>
        <w:rPr/>
      </w:pPr>
      <w:r>
        <w:rPr>
          <w:lang w:val="en-US" w:eastAsia="en-US"/>
        </w:rPr>
        <w:t>•</w:t>
      </w:r>
      <w:r>
        <w:rPr/>
        <w:t xml:space="preserve">  </w:t>
      </w:r>
      <w:r>
        <w:rPr/>
        <w:t>визначення правових засад вилучення об'єктів права при</w:t>
        <w:softHyphen/>
        <w:t>ватної власності;</w:t>
      </w:r>
    </w:p>
    <w:p>
      <w:pPr>
        <w:pStyle w:val="Normal"/>
        <w:spacing w:lineRule="auto" w:line="278"/>
        <w:ind w:left="920" w:hanging="380"/>
        <w:jc w:val="left"/>
        <w:rPr/>
      </w:pPr>
      <w:r>
        <w:rPr>
          <w:lang w:val="en-US" w:eastAsia="en-US"/>
        </w:rPr>
        <w:t>•</w:t>
      </w:r>
      <w:r>
        <w:rPr/>
        <w:t xml:space="preserve">  </w:t>
      </w:r>
      <w:r>
        <w:rPr/>
        <w:t>прийняття відповідних законів щодо основ соціального за</w:t>
        <w:softHyphen/>
        <w:t>хисту, форми і виду пенсійного забезпечення, засад регу</w:t>
        <w:softHyphen/>
        <w:t>лювання праці і зайнятості, шлюбу сім'ї, охорони дитин</w:t>
        <w:softHyphen/>
        <w:t>ства, материнства, виховання, освіти, культури, охорони здоров'я, екологічної безпеки.</w:t>
      </w:r>
    </w:p>
    <w:p>
      <w:pPr>
        <w:pStyle w:val="Normal"/>
        <w:spacing w:lineRule="auto" w:line="240" w:before="300" w:after="0"/>
        <w:ind w:hanging="0"/>
        <w:jc w:val="left"/>
        <w:rPr/>
      </w:pPr>
      <w:r>
        <w:rPr>
          <w:b/>
          <w:bCs/>
          <w:lang w:val="en-US" w:eastAsia="en-US"/>
        </w:rPr>
        <w:t>2.2.6.</w:t>
      </w:r>
      <w:r>
        <w:rPr>
          <w:b/>
          <w:bCs/>
        </w:rPr>
        <w:t xml:space="preserve"> Зовнішньополітичні функції парламенту</w:t>
      </w:r>
    </w:p>
    <w:p>
      <w:pPr>
        <w:pStyle w:val="Normal"/>
        <w:spacing w:lineRule="auto" w:line="278" w:before="220" w:after="0"/>
        <w:rPr/>
      </w:pPr>
      <w:r>
        <w:rPr/>
        <w:t>Парламент може мати суттєвий вплив на ведення міжнарод</w:t>
        <w:softHyphen/>
        <w:t>них справ країною. В обсяг його повноважень входить визначення основних засад зовнішньої політики. Однак парламенти непридатні для ведення повсякденної роботи у сфері міжнародних відносин, для цього відповідні повноваження надаються спеціальним державним установам виконавчої гілки влади (наприклад, Міністерству закор</w:t>
        <w:softHyphen/>
        <w:t>донних справ).</w:t>
      </w:r>
    </w:p>
    <w:p>
      <w:pPr>
        <w:pStyle w:val="Normal"/>
        <w:spacing w:lineRule="auto" w:line="278"/>
        <w:rPr/>
      </w:pPr>
      <w:r>
        <w:rPr/>
        <w:t>Виконавча влада відповідає за ведення міжнародних справ, бо навіть прогнозований перебіг подій на міжнародній арені потребує</w:t>
      </w:r>
    </w:p>
    <w:p>
      <w:pPr>
        <w:pStyle w:val="Normal"/>
        <w:spacing w:lineRule="auto" w:line="278"/>
        <w:ind w:left="80" w:hanging="0"/>
        <w:rPr/>
      </w:pPr>
      <w:r>
        <w:rPr/>
        <w:t>негайної реакції. Міжнародні переговори, як правило, потребують фахівців-дипломатів і конфіденційного обговорення. Парламент у такому режимі діяти не може. Проте він слідкує за діями уряду на міжнародній арені, може обговорювати політику і дії уряду, і навіть ініціювати свої власні розслідування з приводу міжнародних проблем.</w:t>
      </w:r>
    </w:p>
    <w:p>
      <w:pPr>
        <w:pStyle w:val="Normal"/>
        <w:spacing w:lineRule="auto" w:line="278"/>
        <w:ind w:left="40" w:firstLine="520"/>
        <w:rPr/>
      </w:pPr>
      <w:r>
        <w:rPr/>
        <w:t>До повноважень парламентів належить також ратифікація міжнародних договорів. У більшості країн з двопалатними парла</w:t>
        <w:softHyphen/>
        <w:t>ментами договори затверджуються на засіданнях нижньої палати. У Мексиці це право належить Сенатові, а в Перу договори затверджу</w:t>
        <w:softHyphen/>
        <w:t>ються на спільних засіданнях обох палат. У Швейцарії найважливіші міжнародні договори повинні виноситися на референдум на виогу не менше</w:t>
      </w:r>
      <w:r>
        <w:rPr>
          <w:lang w:val="en-US" w:eastAsia="en-US"/>
        </w:rPr>
        <w:t xml:space="preserve"> 50000</w:t>
      </w:r>
      <w:r>
        <w:rPr/>
        <w:t xml:space="preserve"> громадян. Інші угоди або договори можуть виноси</w:t>
        <w:softHyphen/>
        <w:t>тись на референдум за рішенням Федеральних зборів. Питання про участь у таких організаціях, як Організація Об'єднаних Націй (00Н), підлягають обов'язковому вирішенню через референдум.</w:t>
      </w:r>
    </w:p>
    <w:p>
      <w:pPr>
        <w:pStyle w:val="Normal"/>
        <w:spacing w:lineRule="auto" w:line="278"/>
        <w:rPr/>
      </w:pPr>
      <w:r>
        <w:rPr/>
        <w:t>Ратифікація міжнародних договорів, як правило, здійснюється простою більшістю голосів. Однак є й винятки. Наприклад, Сенат США, який має особливо великі повноваження у сфері ратифікації міжнародних договорів, кожний договір, укладений президентом, повинен схвалити більшістю у дві третини голосів. Так, після Пер</w:t>
        <w:softHyphen/>
        <w:t>шої світової війни Сенат не ратифікував Версальський договір.</w:t>
      </w:r>
    </w:p>
    <w:p>
      <w:pPr>
        <w:pStyle w:val="Normal"/>
        <w:spacing w:lineRule="auto" w:line="278"/>
        <w:ind w:firstLine="580"/>
        <w:rPr/>
      </w:pPr>
      <w:r>
        <w:rPr/>
        <w:t>Ратифіковані міжнародні договори іноді вимагають внесення змін у діюче законодавство. Тому при розгляді таких договорів пар</w:t>
        <w:softHyphen/>
        <w:t>ламенти перш за все аналізують їх на відповідність конституції і дію</w:t>
        <w:softHyphen/>
        <w:t>чому законодавству. При невідповідності конституційним нормам договір не може бути ратифікованим, що й мало місце при розгляді Версальського договору Сенатом Конгресу США.</w:t>
      </w:r>
    </w:p>
    <w:p>
      <w:pPr>
        <w:pStyle w:val="Normal"/>
        <w:spacing w:lineRule="auto" w:line="278"/>
        <w:rPr/>
      </w:pPr>
      <w:r>
        <w:rPr/>
        <w:t>Більшість парламентів створює комітети з закордонних справ, а в країнах з двопалатними парламентами такі комітети створюють</w:t>
        <w:softHyphen/>
        <w:t>ся здебільшого кожною з палат. Ці комітети можуть провадити розс</w:t>
        <w:softHyphen/>
        <w:t>лідування міжнародних і відомчих проблем, а також викликати міністрів і підлеглих їм посадових осіб для свідчень.</w:t>
      </w:r>
    </w:p>
    <w:p>
      <w:pPr>
        <w:pStyle w:val="Normal"/>
        <w:spacing w:lineRule="auto" w:line="278"/>
        <w:ind w:firstLine="580"/>
        <w:rPr>
          <w:lang w:val="ru-RU"/>
        </w:rPr>
      </w:pPr>
      <w:r>
        <w:rPr/>
        <w:t>Більшість конституцій країн розвинутої демократії надають урядові право оголошувати надзвичайний стан. В умовах надзви</w:t>
        <w:softHyphen/>
        <w:t>чайного стану уряд повинен мати можливості діяти швидко без уз-</w:t>
      </w:r>
    </w:p>
    <w:p>
      <w:pPr>
        <w:sectPr>
          <w:type w:val="continuous"/>
          <w:pgSz w:w="11906" w:h="16820"/>
          <w:pgMar w:left="1440" w:right="1410" w:gutter="0" w:header="0" w:top="1440" w:footer="0" w:bottom="720"/>
          <w:formProt w:val="false"/>
          <w:textDirection w:val="lrTb"/>
          <w:docGrid w:type="default" w:linePitch="360" w:charSpace="0"/>
        </w:sectPr>
      </w:pPr>
    </w:p>
    <w:p>
      <w:pPr>
        <w:pStyle w:val="Normal"/>
        <w:spacing w:lineRule="auto" w:line="278"/>
        <w:ind w:hanging="0"/>
        <w:rPr/>
      </w:pPr>
      <w:r>
        <w:rPr/>
        <w:t>годження своїх дій з парламентом. В деяких країнах, наприклад, Австрії, Мальті, Мексиці і Сполучених Штатах Америки, право ого</w:t>
        <w:softHyphen/>
        <w:t>лошувати війну належить тільки законодавчому органові. Однак це положення в деяких з вищезазначених країн можна процедурне об</w:t>
        <w:softHyphen/>
        <w:t>ійти. Так, США вели корейську і в'єтнамську війни без їх оголошен</w:t>
        <w:softHyphen/>
        <w:t>ня Конгресом. Внаслідок цього в</w:t>
      </w:r>
      <w:r>
        <w:rPr>
          <w:lang w:val="en-US" w:eastAsia="en-US"/>
        </w:rPr>
        <w:t xml:space="preserve"> 1973</w:t>
      </w:r>
      <w:r>
        <w:rPr/>
        <w:t xml:space="preserve"> році Конгрес прийняв Закон про військові повноваження, який надав Конгресу більших можли</w:t>
        <w:softHyphen/>
        <w:t>востей в сфері контролю за відправленням військ за кордон.</w:t>
      </w:r>
    </w:p>
    <w:p>
      <w:pPr>
        <w:pStyle w:val="Normal"/>
        <w:spacing w:lineRule="auto" w:line="278"/>
        <w:ind w:firstLine="540"/>
        <w:rPr/>
      </w:pPr>
      <w:r>
        <w:rPr/>
        <w:t>Верховна Рада України в області зовнішньополітичних відно</w:t>
        <w:softHyphen/>
        <w:t>син має наступні повноваження:</w:t>
      </w:r>
    </w:p>
    <w:p>
      <w:pPr>
        <w:pStyle w:val="Normal"/>
        <w:spacing w:lineRule="auto" w:line="240" w:before="280" w:after="0"/>
        <w:ind w:left="920" w:hanging="380"/>
        <w:jc w:val="left"/>
        <w:rPr/>
      </w:pPr>
      <w:r>
        <w:rPr>
          <w:lang w:val="en-US" w:eastAsia="en-US"/>
        </w:rPr>
        <w:t>•</w:t>
      </w:r>
      <w:r>
        <w:rPr/>
        <w:t xml:space="preserve">  </w:t>
      </w:r>
      <w:r>
        <w:rPr/>
        <w:t>визначення засад зовнішньої політики;</w:t>
      </w:r>
    </w:p>
    <w:p>
      <w:pPr>
        <w:pStyle w:val="Normal"/>
        <w:spacing w:lineRule="auto" w:line="240" w:before="20" w:after="0"/>
        <w:ind w:left="920" w:hanging="380"/>
        <w:jc w:val="left"/>
        <w:rPr/>
      </w:pPr>
      <w:r>
        <w:rPr>
          <w:lang w:val="en-US" w:eastAsia="en-US"/>
        </w:rPr>
        <w:t>•</w:t>
      </w:r>
      <w:r>
        <w:rPr/>
        <w:t xml:space="preserve">  </w:t>
      </w:r>
      <w:r>
        <w:rPr/>
        <w:t>надання згоди на обов'язковість міжнародних договорів;</w:t>
      </w:r>
    </w:p>
    <w:p>
      <w:pPr>
        <w:pStyle w:val="Normal"/>
        <w:spacing w:lineRule="auto" w:line="240" w:before="20" w:after="0"/>
        <w:ind w:left="920" w:hanging="380"/>
        <w:jc w:val="left"/>
        <w:rPr/>
      </w:pPr>
      <w:r>
        <w:rPr>
          <w:lang w:val="en-US" w:eastAsia="en-US"/>
        </w:rPr>
        <w:t>•</w:t>
      </w:r>
      <w:r>
        <w:rPr/>
        <w:t xml:space="preserve">  </w:t>
      </w:r>
      <w:r>
        <w:rPr/>
        <w:t>денонсація міжнародних договорів;</w:t>
      </w:r>
    </w:p>
    <w:p>
      <w:pPr>
        <w:pStyle w:val="Normal"/>
        <w:spacing w:lineRule="auto" w:line="278"/>
        <w:ind w:left="920" w:hanging="380"/>
        <w:jc w:val="left"/>
        <w:rPr/>
      </w:pPr>
      <w:r>
        <w:rPr>
          <w:lang w:val="en-US" w:eastAsia="en-US"/>
        </w:rPr>
        <w:t>•</w:t>
      </w:r>
      <w:r>
        <w:rPr/>
        <w:t xml:space="preserve">  </w:t>
      </w:r>
      <w:r>
        <w:rPr/>
        <w:t>прийняття законів про зовнішньополітичну і зовнішньое</w:t>
        <w:softHyphen/>
        <w:t>кономічну діяльність;</w:t>
      </w:r>
    </w:p>
    <w:p>
      <w:pPr>
        <w:pStyle w:val="Normal"/>
        <w:spacing w:lineRule="auto" w:line="240" w:before="20" w:after="0"/>
        <w:ind w:left="920" w:hanging="380"/>
        <w:jc w:val="left"/>
        <w:rPr/>
      </w:pPr>
      <w:r>
        <w:rPr>
          <w:lang w:val="en-US" w:eastAsia="en-US"/>
        </w:rPr>
        <w:t>•</w:t>
      </w:r>
      <w:r>
        <w:rPr/>
        <w:t xml:space="preserve">   </w:t>
      </w:r>
      <w:r>
        <w:rPr/>
        <w:t>оглошення за поданням Президента стану війни і укладання миру;</w:t>
      </w:r>
    </w:p>
    <w:p>
      <w:pPr>
        <w:pStyle w:val="Normal"/>
        <w:spacing w:lineRule="auto" w:line="278"/>
        <w:ind w:left="920" w:hanging="380"/>
        <w:jc w:val="left"/>
        <w:rPr/>
      </w:pPr>
      <w:r>
        <w:rPr>
          <w:lang w:val="en-US" w:eastAsia="en-US"/>
        </w:rPr>
        <w:t>•</w:t>
      </w:r>
      <w:r>
        <w:rPr/>
        <w:t xml:space="preserve">  </w:t>
      </w:r>
      <w:r>
        <w:rPr/>
        <w:t>схвалення рішення Президента про використання Зброй</w:t>
        <w:softHyphen/>
        <w:t>них Сил України та інших формувань у разі агресії проти України;</w:t>
      </w:r>
    </w:p>
    <w:p>
      <w:pPr>
        <w:pStyle w:val="Normal"/>
        <w:spacing w:lineRule="auto" w:line="278"/>
        <w:ind w:left="920" w:hanging="380"/>
        <w:jc w:val="left"/>
        <w:rPr/>
      </w:pPr>
      <w:r>
        <w:rPr>
          <w:lang w:val="en-US" w:eastAsia="en-US"/>
        </w:rPr>
        <w:t>•</w:t>
      </w:r>
      <w:r>
        <w:rPr/>
        <w:t xml:space="preserve">  </w:t>
      </w:r>
      <w:r>
        <w:rPr/>
        <w:t>схвалення рішення про надання військової допомоги іншим державам;</w:t>
      </w:r>
    </w:p>
    <w:p>
      <w:pPr>
        <w:pStyle w:val="Normal"/>
        <w:spacing w:lineRule="auto" w:line="240"/>
        <w:ind w:left="920" w:hanging="380"/>
        <w:jc w:val="left"/>
        <w:rPr/>
      </w:pPr>
      <w:r>
        <w:rPr>
          <w:lang w:val="en-US" w:eastAsia="en-US"/>
        </w:rPr>
        <w:t>•</w:t>
      </w:r>
      <w:r>
        <w:rPr/>
        <w:t xml:space="preserve">  </w:t>
      </w:r>
      <w:r>
        <w:rPr/>
        <w:t>про направлення підрозділів Збройних сил до інших держав;</w:t>
      </w:r>
    </w:p>
    <w:p>
      <w:pPr>
        <w:pStyle w:val="Normal"/>
        <w:spacing w:lineRule="auto" w:line="240" w:before="20" w:after="0"/>
        <w:ind w:left="920" w:hanging="380"/>
        <w:jc w:val="left"/>
        <w:rPr/>
      </w:pPr>
      <w:r>
        <w:rPr>
          <w:lang w:val="en-US" w:eastAsia="en-US"/>
        </w:rPr>
        <w:t>•</w:t>
      </w:r>
      <w:r>
        <w:rPr/>
        <w:t xml:space="preserve">  </w:t>
      </w:r>
      <w:r>
        <w:rPr/>
        <w:t>про допуск підрозділів інших держав на територію України;</w:t>
      </w:r>
    </w:p>
    <w:p>
      <w:pPr>
        <w:pStyle w:val="Normal"/>
        <w:spacing w:lineRule="auto" w:line="278" w:before="200" w:after="0"/>
        <w:rPr/>
      </w:pPr>
      <w:r>
        <w:rPr/>
        <w:t>Основа зовнішніх політико-правових відносин України закла</w:t>
        <w:softHyphen/>
        <w:t>дена у Декларації про державний суверенітет України, якою прого</w:t>
        <w:softHyphen/>
        <w:t>лошено рівноправність у зовнішніх зносинах і намір стати нейтраль</w:t>
        <w:softHyphen/>
        <w:t>ною позаблоковою державою, яка безпосередньо бере участь у за</w:t>
        <w:softHyphen/>
        <w:t>гальноєвропейському процесі і європейських структурах та визнає пріоритет загальноприйнятих норм міжнародного права.</w:t>
      </w:r>
    </w:p>
    <w:p>
      <w:pPr>
        <w:pStyle w:val="Normal"/>
        <w:spacing w:lineRule="auto" w:line="278"/>
        <w:rPr/>
      </w:pPr>
      <w:r>
        <w:rPr/>
        <w:t>Відповідно до Декларації про державний суверенітет Верховна Рада прийняла Постанову "Про реалізацію Декларації про держав</w:t>
        <w:softHyphen/>
        <w:t>ний суверенітет у сфері зовнішніх зносин" і зобов'язала Кабінет міністрів передбачити в Державному бюджеті статтю видатків на зов-</w:t>
      </w:r>
    </w:p>
    <w:p>
      <w:pPr>
        <w:pStyle w:val="Normal"/>
        <w:spacing w:lineRule="auto" w:line="278"/>
        <w:ind w:left="40" w:hanging="0"/>
        <w:rPr/>
      </w:pPr>
      <w:r>
        <w:rPr/>
        <w:t>нішньополітичну діяльність, розробити й подати на розгляд Верхов</w:t>
        <w:softHyphen/>
        <w:t>ної Ради проекти законів, що мають регулювати зовнішньополітичні та зовнішньоекономічні відносини з іншими державами, а також ство</w:t>
        <w:softHyphen/>
        <w:t>рити систему підготовки кадрів для органів зовнішніх зносин.</w:t>
      </w:r>
    </w:p>
    <w:p>
      <w:pPr>
        <w:pStyle w:val="Normal"/>
        <w:spacing w:lineRule="auto" w:line="278"/>
        <w:ind w:firstLine="580"/>
        <w:rPr/>
      </w:pPr>
      <w:r>
        <w:rPr/>
        <w:t>З часу здобуття незалежності України Верховна Рада прийня</w:t>
        <w:softHyphen/>
        <w:t>ла низку законів у сфері зовнішньополітичної і зовнішньоекономіч</w:t>
        <w:softHyphen/>
        <w:t>ної діяльності:</w:t>
      </w:r>
    </w:p>
    <w:p>
      <w:pPr>
        <w:pStyle w:val="Normal"/>
        <w:spacing w:lineRule="auto" w:line="240" w:before="300" w:after="0"/>
        <w:ind w:left="1000" w:hanging="400"/>
        <w:jc w:val="left"/>
        <w:rPr/>
      </w:pPr>
      <w:r>
        <w:rPr>
          <w:lang w:val="en-US" w:eastAsia="en-US"/>
        </w:rPr>
        <w:t>•</w:t>
      </w:r>
      <w:r>
        <w:rPr/>
        <w:t xml:space="preserve">  </w:t>
      </w:r>
      <w:r>
        <w:rPr/>
        <w:t>Про зовнішньоекономічну діяльність (16.04.1991р.);</w:t>
      </w:r>
    </w:p>
    <w:p>
      <w:pPr>
        <w:pStyle w:val="Normal"/>
        <w:spacing w:lineRule="auto" w:line="240" w:before="20" w:after="0"/>
        <w:ind w:left="1000" w:hanging="400"/>
        <w:jc w:val="left"/>
        <w:rPr/>
      </w:pPr>
      <w:r>
        <w:rPr>
          <w:lang w:val="en-US" w:eastAsia="en-US"/>
        </w:rPr>
        <w:t>•</w:t>
      </w:r>
      <w:r>
        <w:rPr/>
        <w:t xml:space="preserve">  </w:t>
      </w:r>
      <w:r>
        <w:rPr/>
        <w:t>Про захист іноземних інвестицій в Україні</w:t>
      </w:r>
      <w:r>
        <w:rPr>
          <w:lang w:val="en-US" w:eastAsia="en-US"/>
        </w:rPr>
        <w:t xml:space="preserve"> (10.09.1991</w:t>
      </w:r>
      <w:r>
        <w:rPr/>
        <w:t xml:space="preserve"> р.);</w:t>
      </w:r>
    </w:p>
    <w:p>
      <w:pPr>
        <w:pStyle w:val="Normal"/>
        <w:spacing w:lineRule="auto" w:line="278"/>
        <w:ind w:left="1000" w:hanging="400"/>
        <w:jc w:val="left"/>
        <w:rPr/>
      </w:pPr>
      <w:r>
        <w:rPr>
          <w:lang w:val="en-US" w:eastAsia="en-US"/>
        </w:rPr>
        <w:t>•</w:t>
      </w:r>
      <w:r>
        <w:rPr/>
        <w:t xml:space="preserve">  </w:t>
      </w:r>
      <w:r>
        <w:rPr/>
        <w:t>Про дію міжнародних договорів на території України (10.12.1991р.);</w:t>
      </w:r>
    </w:p>
    <w:p>
      <w:pPr>
        <w:pStyle w:val="Normal"/>
        <w:spacing w:lineRule="auto" w:line="278"/>
        <w:ind w:left="1000" w:hanging="400"/>
        <w:jc w:val="left"/>
        <w:rPr/>
      </w:pPr>
      <w:r>
        <w:rPr>
          <w:lang w:val="en-US" w:eastAsia="en-US"/>
        </w:rPr>
        <w:t>•</w:t>
      </w:r>
      <w:r>
        <w:rPr/>
        <w:t xml:space="preserve">  </w:t>
      </w:r>
      <w:r>
        <w:rPr/>
        <w:t>Про внесення змін до закону України "Про іноземні інвес</w:t>
        <w:softHyphen/>
        <w:t>тиції"</w:t>
      </w:r>
      <w:r>
        <w:rPr>
          <w:lang w:val="en-US" w:eastAsia="en-US"/>
        </w:rPr>
        <w:t xml:space="preserve"> (14.10</w:t>
      </w:r>
      <w:r>
        <w:rPr/>
        <w:t xml:space="preserve"> 1992р.);</w:t>
      </w:r>
    </w:p>
    <w:p>
      <w:pPr>
        <w:pStyle w:val="Normal"/>
        <w:spacing w:lineRule="auto" w:line="240" w:before="20" w:after="0"/>
        <w:ind w:left="1000" w:hanging="400"/>
        <w:jc w:val="left"/>
        <w:rPr/>
      </w:pPr>
      <w:r>
        <w:rPr>
          <w:lang w:val="en-US" w:eastAsia="en-US"/>
        </w:rPr>
        <w:t>•</w:t>
      </w:r>
      <w:r>
        <w:rPr/>
        <w:t xml:space="preserve">  </w:t>
      </w:r>
      <w:r>
        <w:rPr/>
        <w:t>Про міжнародні договори України</w:t>
      </w:r>
      <w:r>
        <w:rPr>
          <w:lang w:val="en-US" w:eastAsia="en-US"/>
        </w:rPr>
        <w:t xml:space="preserve"> (22.12.1993</w:t>
      </w:r>
      <w:r>
        <w:rPr/>
        <w:t xml:space="preserve"> р.);</w:t>
      </w:r>
    </w:p>
    <w:p>
      <w:pPr>
        <w:pStyle w:val="Normal"/>
        <w:spacing w:lineRule="auto" w:line="240" w:before="20" w:after="0"/>
        <w:ind w:left="1000" w:hanging="400"/>
        <w:jc w:val="left"/>
        <w:rPr/>
      </w:pPr>
      <w:r>
        <w:rPr>
          <w:lang w:val="en-US" w:eastAsia="en-US"/>
        </w:rPr>
        <w:t>•</w:t>
      </w:r>
      <w:r>
        <w:rPr/>
        <w:t xml:space="preserve">  </w:t>
      </w:r>
      <w:r>
        <w:rPr/>
        <w:t>Про режим іноземного інвестування</w:t>
      </w:r>
      <w:r>
        <w:rPr>
          <w:lang w:val="en-US" w:eastAsia="en-US"/>
        </w:rPr>
        <w:t xml:space="preserve"> (10.03.1996</w:t>
      </w:r>
      <w:r>
        <w:rPr/>
        <w:t xml:space="preserve"> р.);</w:t>
      </w:r>
    </w:p>
    <w:p>
      <w:pPr>
        <w:pStyle w:val="Normal"/>
        <w:spacing w:lineRule="auto" w:line="278"/>
        <w:ind w:left="1000" w:hanging="400"/>
        <w:jc w:val="left"/>
        <w:rPr/>
      </w:pPr>
      <w:r>
        <w:rPr>
          <w:lang w:val="en-US" w:eastAsia="en-US"/>
        </w:rPr>
        <w:t>•</w:t>
      </w:r>
      <w:r>
        <w:rPr/>
        <w:t xml:space="preserve">  </w:t>
      </w:r>
      <w:r>
        <w:rPr/>
        <w:t>Про вступ України до Міжнародного валютного фонду (03.06.1992р.);</w:t>
      </w:r>
    </w:p>
    <w:p>
      <w:pPr>
        <w:pStyle w:val="Normal"/>
        <w:spacing w:lineRule="auto" w:line="278"/>
        <w:ind w:left="1000" w:hanging="400"/>
        <w:jc w:val="left"/>
        <w:rPr/>
      </w:pPr>
      <w:r>
        <w:rPr>
          <w:lang w:val="en-US" w:eastAsia="en-US"/>
        </w:rPr>
        <w:t>•</w:t>
      </w:r>
      <w:r>
        <w:rPr/>
        <w:t xml:space="preserve">  </w:t>
      </w:r>
      <w:r>
        <w:rPr/>
        <w:t>Про вступ України до Міжнародного банку реконструкції та розвитку</w:t>
      </w:r>
      <w:r>
        <w:rPr>
          <w:lang w:val="en-US" w:eastAsia="en-US"/>
        </w:rPr>
        <w:t xml:space="preserve"> (03.06.1992</w:t>
      </w:r>
      <w:r>
        <w:rPr/>
        <w:t xml:space="preserve"> р.);</w:t>
      </w:r>
    </w:p>
    <w:p>
      <w:pPr>
        <w:pStyle w:val="Normal"/>
        <w:spacing w:lineRule="auto" w:line="278"/>
        <w:ind w:left="1000" w:hanging="400"/>
        <w:jc w:val="left"/>
        <w:rPr/>
      </w:pPr>
      <w:r>
        <w:rPr>
          <w:lang w:val="en-US" w:eastAsia="en-US"/>
        </w:rPr>
        <w:t>•</w:t>
      </w:r>
      <w:r>
        <w:rPr/>
        <w:t xml:space="preserve">  </w:t>
      </w:r>
      <w:r>
        <w:rPr/>
        <w:t>Про вступ України до Міжнародної фінансової корпорації (03.06.1992р.);</w:t>
      </w:r>
    </w:p>
    <w:p>
      <w:pPr>
        <w:pStyle w:val="Normal"/>
        <w:spacing w:lineRule="auto" w:line="278"/>
        <w:ind w:left="1000" w:hanging="400"/>
        <w:jc w:val="left"/>
        <w:rPr/>
      </w:pPr>
      <w:r>
        <w:rPr>
          <w:lang w:val="en-US" w:eastAsia="en-US"/>
        </w:rPr>
        <w:t>•</w:t>
      </w:r>
      <w:r>
        <w:rPr/>
        <w:t xml:space="preserve">  </w:t>
      </w:r>
      <w:r>
        <w:rPr/>
        <w:t>Про вступ України до Міжнародної асоціації розвитку та багатостороннього агенства по гарантіях інвестицій (03.06.1992р.);</w:t>
      </w:r>
    </w:p>
    <w:p>
      <w:pPr>
        <w:pStyle w:val="Normal"/>
        <w:spacing w:lineRule="auto" w:line="240"/>
        <w:ind w:left="1000" w:hanging="400"/>
        <w:jc w:val="left"/>
        <w:rPr/>
      </w:pPr>
      <w:r>
        <w:rPr>
          <w:lang w:val="en-US" w:eastAsia="en-US"/>
        </w:rPr>
        <w:t>•</w:t>
      </w:r>
      <w:r>
        <w:rPr/>
        <w:t xml:space="preserve">  </w:t>
      </w:r>
      <w:r>
        <w:rPr/>
        <w:t>Про міжнародний комерційний арбітраж</w:t>
      </w:r>
      <w:r>
        <w:rPr>
          <w:lang w:val="en-US" w:eastAsia="en-US"/>
        </w:rPr>
        <w:t xml:space="preserve"> (24.02.1994</w:t>
      </w:r>
      <w:r>
        <w:rPr/>
        <w:t xml:space="preserve"> р.).</w:t>
      </w:r>
    </w:p>
    <w:p>
      <w:pPr>
        <w:pStyle w:val="Normal"/>
        <w:spacing w:lineRule="auto" w:line="278" w:before="220" w:after="0"/>
        <w:ind w:firstLine="560"/>
        <w:rPr/>
      </w:pPr>
      <w:r>
        <w:rPr/>
        <w:t>Укладені і ратифіковані Верховною Радою міжнародні догово</w:t>
        <w:softHyphen/>
        <w:t>ри становлять невід'ємну частину законодавства України.</w:t>
      </w:r>
    </w:p>
    <w:p>
      <w:pPr>
        <w:pStyle w:val="Normal"/>
        <w:spacing w:lineRule="auto" w:line="278"/>
        <w:ind w:firstLine="560"/>
        <w:rPr/>
      </w:pPr>
      <w:r>
        <w:rPr/>
        <w:t>Верховна Рада України приєдналася до</w:t>
      </w:r>
      <w:r>
        <w:rPr>
          <w:lang w:val="en-US" w:eastAsia="en-US"/>
        </w:rPr>
        <w:t xml:space="preserve"> 6</w:t>
      </w:r>
      <w:r>
        <w:rPr/>
        <w:t xml:space="preserve"> міжнародних конвенцій з питань боротьби зі злочинністю, до конвенцій і договорів з проблем екології. Верховна Рада України прийняла закони про приєднання до Договору про нерозповсюдження ядерної зброї від</w:t>
      </w:r>
      <w:r>
        <w:rPr>
          <w:lang w:val="en-US" w:eastAsia="en-US"/>
        </w:rPr>
        <w:t xml:space="preserve"> 1</w:t>
      </w:r>
      <w:r>
        <w:rPr/>
        <w:t xml:space="preserve"> липня</w:t>
      </w:r>
      <w:r>
        <w:rPr>
          <w:lang w:val="en-US" w:eastAsia="en-US"/>
        </w:rPr>
        <w:t xml:space="preserve"> 1968</w:t>
      </w:r>
      <w:r>
        <w:rPr/>
        <w:t xml:space="preserve"> року, Віденської конвенції про цивільну відповідальність за ядерну шкоду, Генеральної угоди про привілеї та імунітет Ради Європи</w:t>
      </w:r>
      <w:r>
        <w:rPr>
          <w:lang w:val="en-US" w:eastAsia="en-US"/>
        </w:rPr>
        <w:t xml:space="preserve"> 1949</w:t>
      </w:r>
      <w:r>
        <w:rPr/>
        <w:t xml:space="preserve"> року.</w:t>
      </w:r>
    </w:p>
    <w:p>
      <w:pPr>
        <w:pStyle w:val="Normal"/>
        <w:spacing w:lineRule="auto" w:line="240" w:before="240" w:after="0"/>
        <w:ind w:hanging="0"/>
        <w:jc w:val="left"/>
        <w:rPr>
          <w:lang w:val="en-US" w:eastAsia="en-US"/>
        </w:rPr>
      </w:pPr>
      <w:r>
        <w:rPr>
          <w:lang w:val="en-US" w:eastAsia="en-US"/>
        </w:rPr>
        <w:t>126</w:t>
      </w:r>
    </w:p>
    <w:p>
      <w:pPr>
        <w:sectPr>
          <w:type w:val="nextPage"/>
          <w:pgSz w:w="11906" w:h="16820"/>
          <w:pgMar w:left="1440" w:right="1268" w:gutter="0" w:header="0" w:top="1440" w:footer="0" w:bottom="720"/>
          <w:pgNumType w:fmt="decimal"/>
          <w:formProt w:val="false"/>
          <w:textDirection w:val="lrTb"/>
          <w:docGrid w:type="default" w:linePitch="360" w:charSpace="0"/>
        </w:sectPr>
      </w:pPr>
    </w:p>
    <w:p>
      <w:pPr>
        <w:pStyle w:val="Normal"/>
        <w:spacing w:lineRule="auto" w:line="278"/>
        <w:rPr/>
      </w:pPr>
      <w:r>
        <w:rPr/>
        <w:t>Верховна Рада України плідно співпрацює з міжнародними організаціями, такими як Організація Об'єднаних Націй, Рада Євро</w:t>
        <w:softHyphen/>
        <w:t>пи, Організацією з безпеки та співробітництва в Європі (ОБСЄ), Парламентською Асамблеєю Чорноморського економічного співро</w:t>
        <w:softHyphen/>
        <w:t>бітництва (ПАЧЕС), Міжпарламентською Асамблеєю країн Співдружності Незалежних Держав (МПА) тощо.</w:t>
      </w:r>
    </w:p>
    <w:p>
      <w:pPr>
        <w:pStyle w:val="Normal"/>
        <w:spacing w:lineRule="auto" w:line="278"/>
        <w:rPr/>
      </w:pPr>
      <w:r>
        <w:rPr/>
        <w:t>Виконуючи роботу у відповідних комітетах Верховної Ради України, народні депутати мають можливість брати участь у роботі міжнародних парламентських асоціацій. Ці асоціації організують кон</w:t>
        <w:softHyphen/>
        <w:t>ференції, семінари, провадять інші види діяльності, під час яких пар</w:t>
        <w:softHyphen/>
        <w:t>ламентарі країн-членів цієї оргнанізації отримують нагоду зустріча</w:t>
        <w:softHyphen/>
        <w:t>тися зі своїми колегами, знайомитися з проблемами одне одного й обговорювати питання, що становлять спільний інтерес. Такі зустрічі можуть впливати на рішення, що приймаються Верховною Радою.</w:t>
      </w:r>
    </w:p>
    <w:p>
      <w:pPr>
        <w:pStyle w:val="Normal"/>
        <w:spacing w:lineRule="auto" w:line="278" w:before="200" w:after="0"/>
        <w:ind w:hanging="0"/>
        <w:jc w:val="left"/>
        <w:rPr/>
      </w:pPr>
      <w:r>
        <w:rPr>
          <w:lang w:val="en-US" w:eastAsia="en-US"/>
        </w:rPr>
        <w:t>2.3.</w:t>
      </w:r>
      <w:r>
        <w:rPr/>
        <w:t xml:space="preserve"> ВІДНОСИНИ МІЖ ЗАКОНОДАВЧОЮ І ВИКОНАВЧОЮ ГІЛКАМИ ВЛАДИ</w:t>
      </w:r>
    </w:p>
    <w:p>
      <w:pPr>
        <w:pStyle w:val="Normal"/>
        <w:spacing w:lineRule="auto" w:line="278" w:before="200" w:after="0"/>
        <w:ind w:hanging="0"/>
        <w:jc w:val="left"/>
        <w:rPr/>
      </w:pPr>
      <w:r>
        <w:rPr>
          <w:b/>
          <w:bCs/>
          <w:lang w:val="en-US" w:eastAsia="en-US"/>
        </w:rPr>
        <w:t>2.3.1.</w:t>
      </w:r>
      <w:r>
        <w:rPr>
          <w:b/>
          <w:bCs/>
        </w:rPr>
        <w:t xml:space="preserve"> Парламенти у системі органів державної влади країн роз</w:t>
        <w:softHyphen/>
        <w:t>винутої демократії</w:t>
      </w:r>
    </w:p>
    <w:p>
      <w:pPr>
        <w:pStyle w:val="Normal"/>
        <w:spacing w:lineRule="auto" w:line="278" w:before="200" w:after="0"/>
        <w:ind w:left="40" w:firstLine="520"/>
        <w:rPr/>
      </w:pPr>
      <w:r>
        <w:rPr/>
        <w:t>Парламенти відіграють визначну роль у системі державного уп</w:t>
        <w:softHyphen/>
        <w:t>равління. Саме вони забезпечують і гарантують демократичний устрій.</w:t>
      </w:r>
    </w:p>
    <w:p>
      <w:pPr>
        <w:pStyle w:val="Normal"/>
        <w:spacing w:lineRule="auto" w:line="278"/>
        <w:ind w:left="40" w:firstLine="520"/>
        <w:rPr/>
      </w:pPr>
      <w:r>
        <w:rPr/>
        <w:t>Парламенти мають різний вплив на дії виконавчої і судової влад, а отже і на суспільно-політичне життя країни. Це обумовлено поло</w:t>
        <w:softHyphen/>
        <w:t>женнями конституції держави, а саме, тими повноваженнями, які надані парламенту у системі державного управління. Як було зазна</w:t>
        <w:softHyphen/>
        <w:t>чено вище, демократичні суспільства знають три форми державного правління: парламентська республіка, президентська республіка і парламентсько-президентська республіка.</w:t>
      </w:r>
    </w:p>
    <w:p>
      <w:pPr>
        <w:pStyle w:val="Normal"/>
        <w:spacing w:lineRule="auto" w:line="278"/>
        <w:ind w:left="40" w:firstLine="520"/>
        <w:rPr/>
      </w:pPr>
      <w:r>
        <w:rPr>
          <w:b/>
          <w:bCs/>
        </w:rPr>
        <w:t>В Канаді</w:t>
      </w:r>
      <w:r>
        <w:rPr/>
        <w:t xml:space="preserve"> глава держави (Генерал-губернатор) призначається королевою Великобританії, у</w:t>
      </w:r>
      <w:r>
        <w:rPr>
          <w:b/>
          <w:bCs/>
        </w:rPr>
        <w:t xml:space="preserve"> Великобританії</w:t>
      </w:r>
      <w:r>
        <w:rPr/>
        <w:t xml:space="preserve"> главою держави є монарх. Ці держави мають парламентську форму правління. У них кабінети міністрів і парламент контролюються однією партією або коаліцією партій. Парламент обирає прем'єр-міністра, який одно-</w:t>
      </w:r>
    </w:p>
    <w:p>
      <w:pPr>
        <w:pStyle w:val="Normal"/>
        <w:spacing w:lineRule="auto" w:line="240" w:before="240" w:after="0"/>
        <w:ind w:hanging="0"/>
        <w:jc w:val="left"/>
        <w:rPr>
          <w:b/>
          <w:b/>
          <w:bCs/>
        </w:rPr>
      </w:pPr>
      <w:r>
        <w:rPr>
          <w:b/>
          <w:bCs/>
        </w:rPr>
        <w:t>ВИСНОВОК</w:t>
      </w:r>
    </w:p>
    <w:p>
      <w:pPr>
        <w:pStyle w:val="Normal"/>
        <w:spacing w:lineRule="auto" w:line="240"/>
        <w:ind w:firstLine="160"/>
        <w:rPr/>
      </w:pPr>
      <w:r>
        <w:rPr/>
        <w:t xml:space="preserve">Підсумовуючи </w:t>
      </w:r>
      <w:r>
        <w:rPr>
          <w:u w:val="single"/>
        </w:rPr>
        <w:t>ггцмдіту,</w:t>
      </w:r>
      <w:r>
        <w:rPr/>
        <w:t xml:space="preserve"> зазначимо, що хоча парламентський спосіб прийняття Конституції України певною мірою зберіг зако</w:t>
        <w:softHyphen/>
        <w:t>нодавчу гілку від того усіченого державно-правового статусу, який був змодельований президентським проектом Основного Закону і намічався для прийняття його непарламентським шляхом, через референдум, перспектива подолання Верховною Радою антидемо</w:t>
        <w:softHyphen/>
        <w:t>кратичної тенденції зниження її ролі в системі розподілу влад і на базі нової Конституції пов'язана з дуже великими труднощами. Як свідчить здійснений аналіз, конституційний аспект проблеми в недосконалості, прогалинах та обмеженості конституційних гарантій розвитку українського парламентаризму.</w:t>
      </w:r>
    </w:p>
    <w:p>
      <w:pPr>
        <w:pStyle w:val="Normal"/>
        <w:spacing w:lineRule="auto" w:line="240"/>
        <w:ind w:firstLine="380"/>
        <w:rPr/>
      </w:pPr>
      <w:r>
        <w:rPr/>
        <w:t>Зміцнення позицій Верховної Ради вимагає інтенсивних, кон</w:t>
        <w:softHyphen/>
        <w:t>структивних та всебічних зусиль, покликаних добудувати та вдоско</w:t>
        <w:softHyphen/>
        <w:t>налити правовий фундамент становлення і розвитку парламентських інститутів шляхом:</w:t>
      </w:r>
      <w:r>
        <w:rPr>
          <w:lang w:val="en-US" w:eastAsia="en-US"/>
        </w:rPr>
        <w:t xml:space="preserve"> 1)</w:t>
      </w:r>
      <w:r>
        <w:rPr/>
        <w:t xml:space="preserve"> змін та доповнень Конституції;</w:t>
      </w:r>
      <w:r>
        <w:rPr>
          <w:lang w:val="en-US" w:eastAsia="en-US"/>
        </w:rPr>
        <w:t xml:space="preserve"> 2)</w:t>
      </w:r>
      <w:r>
        <w:rPr/>
        <w:t xml:space="preserve"> розробки і прийняття конституційних законів та інших актів;</w:t>
      </w:r>
      <w:r>
        <w:rPr>
          <w:lang w:val="en-US" w:eastAsia="en-US"/>
        </w:rPr>
        <w:t xml:space="preserve"> 3)</w:t>
      </w:r>
      <w:r>
        <w:rPr/>
        <w:t xml:space="preserve"> тлумачення Конституції, особливо системного. Цілісна система правового забез</w:t>
        <w:softHyphen/>
        <w:t>печення діяльності Верховної Ради має вибудувати міцний заслін наступу і натиску на парламентаризм, закріпити всебічні, суворі і повні нормативні гарантії, які б, з одного боку, гарантували провідне місце законодавчої влади в державному механізмі, а з іншого</w:t>
      </w:r>
      <w:r>
        <w:rPr>
          <w:lang w:val="en-US" w:eastAsia="en-US"/>
        </w:rPr>
        <w:t xml:space="preserve"> — </w:t>
      </w:r>
      <w:r>
        <w:rPr/>
        <w:t>забезпечували повнокровне і ефективне зідйснення Верховною Радою загальновизнаних світом парламентських прерогатив, зокрема:</w:t>
      </w:r>
    </w:p>
    <w:p>
      <w:pPr>
        <w:pStyle w:val="Normal"/>
        <w:spacing w:lineRule="auto" w:line="240"/>
        <w:ind w:hanging="0"/>
        <w:rPr/>
      </w:pPr>
      <w:r>
        <w:rPr/>
        <w:t>прийняття законів, бюджетна та структуроутворююча сфери, пар</w:t>
        <w:softHyphen/>
        <w:t>ламентський контроль.</w:t>
      </w:r>
    </w:p>
    <w:p>
      <w:pPr>
        <w:pStyle w:val="Normal"/>
        <w:spacing w:lineRule="auto" w:line="240"/>
        <w:rPr/>
      </w:pPr>
      <w:r>
        <w:rPr/>
        <w:t>Інший напрямок зміцнення парламентських інститутів в існуючих умовах правового поля міститься в практичній площині. І все ж таки не звертаючи уваги на недоліки, недосконалість і прогалини нор</w:t>
        <w:softHyphen/>
        <w:t>мативної бази, необхідно наполегливо і динамічно розгортати широ</w:t>
        <w:softHyphen/>
        <w:t>ку і ефективну діяльність Верховної Ради у всіх сферах, що класично притаманні парламентам. Конкретні позитивні результати практич</w:t>
        <w:softHyphen/>
        <w:t>ної роботи загальнодержавного органу народного представництва неодмінно змінять співвщношення конституційної моделі Верховної Ради і фактичної на користь останньої.</w:t>
      </w:r>
    </w:p>
    <w:p>
      <w:pPr>
        <w:pStyle w:val="Normal"/>
        <w:spacing w:lineRule="auto" w:line="240"/>
        <w:rPr/>
      </w:pPr>
      <w:r>
        <w:rPr/>
        <w:t>Такий підхід до заповнення конституційних прогалин не тільки можливий, але й реальний. Прикладом в досліджуваному контексті може служити Французька Республіка. Адже в умовах авторитарної Конституції</w:t>
      </w:r>
      <w:r>
        <w:rPr>
          <w:lang w:val="en-US" w:eastAsia="en-US"/>
        </w:rPr>
        <w:t xml:space="preserve"> 1958</w:t>
      </w:r>
      <w:r>
        <w:rPr/>
        <w:t xml:space="preserve"> р. еволюція П'ятої республіки дещо пом'якшила авторитарні риси напівпрезидентського режиму. Про це свідчить</w:t>
      </w:r>
    </w:p>
    <w:p>
      <w:pPr>
        <w:pStyle w:val="Normal"/>
        <w:spacing w:lineRule="auto" w:line="240"/>
        <w:ind w:hanging="0"/>
        <w:rPr/>
      </w:pPr>
      <w:r>
        <w:rPr/>
        <w:t>те, що після де Голля помітно посилились де-факто політичні позиції парламенту</w:t>
      </w:r>
      <w:r>
        <w:rPr>
          <w:vertAlign w:val="superscript"/>
        </w:rPr>
        <w:t>15</w:t>
      </w:r>
      <w:r>
        <w:rPr/>
        <w:t>.</w:t>
      </w:r>
      <w:r>
        <w:rPr>
          <w:b/>
          <w:bCs/>
        </w:rPr>
        <w:t xml:space="preserve"> Як</w:t>
      </w:r>
      <w:r>
        <w:rPr/>
        <w:t xml:space="preserve"> стверджує французький дослідник держав</w:t>
        <w:softHyphen/>
        <w:t>ності П'ятої республіки, практика подолала навіть конституційну заборону на прийняття парламентом законів поза закритим пере</w:t>
        <w:softHyphen/>
        <w:t>ліком питань, окреслених</w:t>
      </w:r>
      <w:r>
        <w:rPr>
          <w:lang w:val="en-US" w:eastAsia="en-US"/>
        </w:rPr>
        <w:t xml:space="preserve"> —</w:t>
      </w:r>
      <w:r>
        <w:rPr/>
        <w:t xml:space="preserve"> ст.</w:t>
      </w:r>
      <w:r>
        <w:rPr>
          <w:lang w:val="en-US" w:eastAsia="en-US"/>
        </w:rPr>
        <w:t xml:space="preserve"> 34</w:t>
      </w:r>
      <w:r>
        <w:rPr/>
        <w:t xml:space="preserve"> Конституції. "Сьогодні мало що залишилось від принципу, який визначав сферу, що резерву</w:t>
        <w:softHyphen/>
        <w:t xml:space="preserve">валась законом,— пише проф. Ф. Ардан.— Розробники Конституції </w:t>
      </w:r>
      <w:r>
        <w:rPr>
          <w:lang w:val="en-US" w:eastAsia="en-US"/>
        </w:rPr>
        <w:t>1958</w:t>
      </w:r>
      <w:r>
        <w:rPr/>
        <w:t xml:space="preserve"> р. намагались обмежити сферу, в рамках якої парламент міг би здійснювати свою законотворчість, але зрештою жодна із зацікав</w:t>
        <w:softHyphen/>
        <w:t>лених сторін не стала вимагати неухильного виконання їх волі"</w:t>
      </w:r>
      <w:r>
        <w:rPr>
          <w:vertAlign w:val="superscript"/>
        </w:rPr>
        <w:t>16</w:t>
      </w:r>
      <w:r>
        <w:rPr/>
        <w:t>. Т   У більш широкому плані проблеми розвитку українського пар</w:t>
        <w:softHyphen/>
        <w:t>ламентаризму як важливого віддзеркалення і водночас підтримки свободи суспільства пов'язуються з парламентським правом.</w:t>
      </w:r>
    </w:p>
    <w:p>
      <w:pPr>
        <w:pStyle w:val="Normal"/>
        <w:spacing w:lineRule="auto" w:line="240"/>
        <w:rPr/>
      </w:pPr>
      <w:r>
        <w:rPr/>
        <w:t>Юридична теорія, державно-правова практика, а також право</w:t>
        <w:softHyphen/>
        <w:t>свідомість суспільства сьогодні, здається, одностайно сприймають ідею щодо існування в Україні нової наукової і правової матерії. Але різні аспекти даної проблеми продовжують дискутуватись, відбувається пошук рішень, пов'язаних з місцем парламентського права в загальній системі українського права, співвідношенням конституційного (державного) і парламентського права. Найбільш можливим уявляється бачення парламентського права в якості під-галузі конституційного (державного) права.</w:t>
      </w:r>
    </w:p>
    <w:p>
      <w:pPr>
        <w:pStyle w:val="Normal"/>
        <w:spacing w:lineRule="auto" w:line="240"/>
        <w:rPr/>
      </w:pPr>
      <w:r>
        <w:rPr/>
        <w:t>Становлення і динамізація парламентського права, посилення його позитивного впливу на формування і еволюцію парламентських інститутів, підвищення ефективности їх діяльності на сучасному етапі і в прогностичному плані висувають нагальну потребу коди</w:t>
        <w:softHyphen/>
        <w:t>фікації парламентського законодавства. При цьому визначення парламентського права підгалуззю конституційного (державного) права аж ніяк не міняє висновок щодо потреби кодифікації парла</w:t>
        <w:softHyphen/>
        <w:t>ментського законодавства. Адже правові системи зарубіжних держав мають кодекси у більш вузькіх сферах</w:t>
      </w:r>
      <w:r>
        <w:rPr>
          <w:vertAlign w:val="superscript"/>
        </w:rPr>
        <w:t>17</w:t>
      </w:r>
      <w:r>
        <w:rPr/>
        <w:t>.</w:t>
      </w:r>
    </w:p>
    <w:p>
      <w:pPr>
        <w:pStyle w:val="Normal"/>
        <w:spacing w:lineRule="auto" w:line="240"/>
        <w:rPr/>
      </w:pPr>
      <w:r>
        <w:rPr/>
        <w:t>Здійснення кодифікації парламентського права диктує гостру необхідність, по-перше, розробки концепції даної кодифікації. По-друге, радикального реформування діючих актів, що регламентують суспільні відносини у сфері парламентського права з метою при</w:t>
        <w:softHyphen/>
        <w:t>ведення їх у відповідність з Основним Законом. По-третє, підго</w:t>
        <w:softHyphen/>
        <w:t>товки нових правових форм, спрямованих на регулювання органі</w:t>
        <w:softHyphen/>
        <w:t>зації та функціонування парламентських інститутів.</w:t>
      </w:r>
    </w:p>
    <w:p>
      <w:pPr>
        <w:pStyle w:val="Normal"/>
        <w:spacing w:lineRule="auto" w:line="240"/>
        <w:rPr/>
      </w:pPr>
      <w:r>
        <w:rPr/>
        <w:t>При цьому слід наголосити, що реалізація Конституції з точки зору побудови законодавчого забезпечення діяльності Верховної</w:t>
      </w:r>
    </w:p>
    <w:p>
      <w:pPr>
        <w:pStyle w:val="FR1"/>
        <w:rPr/>
      </w:pPr>
      <w:r>
        <w:rPr/>
        <w:t>42</w:t>
      </w:r>
    </w:p>
    <w:p>
      <w:pPr>
        <w:sectPr>
          <w:type w:val="nextPage"/>
          <w:pgSz w:w="11906" w:h="16820"/>
          <w:pgMar w:left="1440" w:right="1410" w:gutter="0" w:header="0" w:top="1440" w:footer="0" w:bottom="720"/>
          <w:pgNumType w:fmt="decimal"/>
          <w:formProt w:val="false"/>
          <w:textDirection w:val="lrTb"/>
          <w:docGrid w:type="default" w:linePitch="360" w:charSpace="0"/>
        </w:sectPr>
      </w:pPr>
    </w:p>
    <w:p>
      <w:pPr>
        <w:pStyle w:val="Normal"/>
        <w:spacing w:lineRule="auto" w:line="240"/>
        <w:ind w:hanging="0"/>
        <w:rPr/>
      </w:pPr>
      <w:r>
        <w:rPr/>
        <w:t>Ради обумовлює проведення широкого фронту робіт по створенню нових законодавчих актів. Під таким кутом зору назвемо тільки низку правових форм, побудова яких безпосередньо зафіксована у розділі</w:t>
      </w:r>
      <w:r>
        <w:rPr>
          <w:lang w:val="en-US" w:eastAsia="en-US"/>
        </w:rPr>
        <w:t xml:space="preserve"> IV</w:t>
      </w:r>
      <w:r>
        <w:rPr/>
        <w:t xml:space="preserve"> Конституції</w:t>
      </w:r>
      <w:r>
        <w:rPr>
          <w:lang w:val="en-US" w:eastAsia="en-US"/>
        </w:rPr>
        <w:t xml:space="preserve"> —</w:t>
      </w:r>
      <w:r>
        <w:rPr/>
        <w:t xml:space="preserve"> "Верховна Рада України" (правда, кон</w:t>
        <w:softHyphen/>
        <w:t>кретні найменування, на жаль, не закріплені), або витікає із змісту даного розділу: закон про несумісність депутатського мандату з іншими видами діяльності (ст.</w:t>
      </w:r>
      <w:r>
        <w:rPr>
          <w:lang w:val="en-US" w:eastAsia="en-US"/>
        </w:rPr>
        <w:t xml:space="preserve"> 78, 81);</w:t>
      </w:r>
      <w:r>
        <w:rPr/>
        <w:t xml:space="preserve"> закон про запит народного депутата України (ст.</w:t>
      </w:r>
      <w:r>
        <w:rPr>
          <w:lang w:val="en-US" w:eastAsia="en-US"/>
        </w:rPr>
        <w:t xml:space="preserve"> 86);</w:t>
      </w:r>
      <w:r>
        <w:rPr/>
        <w:t xml:space="preserve"> закон про Уповноваженого Верховної Ради України з прав людини (ст.</w:t>
      </w:r>
      <w:r>
        <w:rPr>
          <w:lang w:val="en-US" w:eastAsia="en-US"/>
        </w:rPr>
        <w:t xml:space="preserve"> 101),</w:t>
      </w:r>
      <w:r>
        <w:rPr/>
        <w:t xml:space="preserve"> закон про регламент Верхов</w:t>
        <w:softHyphen/>
        <w:t>ної Ради та інші.</w:t>
      </w:r>
    </w:p>
    <w:p>
      <w:pPr>
        <w:pStyle w:val="Normal"/>
        <w:spacing w:lineRule="auto" w:line="240"/>
        <w:rPr/>
      </w:pPr>
      <w:r>
        <w:rPr/>
        <w:t>В теоретичному плані просування у вирішенні складної, багато-аспектної і актуальної проблеми динамізації українського парламенту викликає нагальну необхідність розгортання і поглиблення наукових досліджень у цій сфері, а також видання відповідних праць. В такому плані дивує, що підготовлена і рекомендована до друку вченою радою Інституту держави і права монографія "Законодавча влада України" ніякого просування до видання не одержала.</w:t>
      </w:r>
    </w:p>
    <w:p>
      <w:pPr>
        <w:pStyle w:val="Normal"/>
        <w:spacing w:lineRule="auto" w:line="240"/>
        <w:rPr/>
      </w:pPr>
      <w:r>
        <w:rPr/>
        <w:t>Рішення такого масштабного завдання, яким є становлення і розвиток українського парламентаризму, потребує зусиль всього суспільства. В такому руслі корисним і раціональним уявляється створення конструктивного, широкого руху за формування, зміц</w:t>
        <w:softHyphen/>
        <w:t>нення і розвиток парламентських інститутів в Україні. Він міг би об'єднати народних депутатів, вчених, державних і громадських діячів, представників всіх прогресивних верств суспільства.</w:t>
      </w:r>
    </w:p>
    <w:p>
      <w:pPr>
        <w:pStyle w:val="Normal"/>
        <w:spacing w:lineRule="auto" w:line="240" w:before="200" w:after="0"/>
        <w:ind w:hanging="0"/>
        <w:jc w:val="center"/>
        <w:rPr>
          <w:lang w:val="ru-RU"/>
        </w:rPr>
      </w:pPr>
      <w:r>
        <w:rPr>
          <w:lang w:val="ru-RU"/>
        </w:rPr>
        <w:t>*/********************************************************************</w:t>
      </w:r>
    </w:p>
    <w:p>
      <w:pPr>
        <w:pStyle w:val="Normal"/>
        <w:spacing w:lineRule="auto" w:line="240"/>
        <w:ind w:hanging="0"/>
        <w:rPr/>
      </w:pPr>
      <w:r>
        <w:rPr/>
        <w:t>Л.13. УПОВНОВАЖЕНИЙ ВЕРХОВНОЇ РАДИ З ПРАВ ЛЮДИНИ</w:t>
      </w:r>
    </w:p>
    <w:p>
      <w:pPr>
        <w:pStyle w:val="Normal"/>
        <w:spacing w:lineRule="auto" w:line="259" w:before="80" w:after="0"/>
        <w:rPr/>
      </w:pPr>
      <w:r>
        <w:rPr/>
        <w:t>Посада уповноваженого з прав людини (омбудсмена) існує в багатьох країнах світу. Вона вперше була введена у Швеції в</w:t>
      </w:r>
      <w:r>
        <w:rPr>
          <w:lang w:val="en-US" w:eastAsia="en-US"/>
        </w:rPr>
        <w:t xml:space="preserve"> 1809 </w:t>
      </w:r>
      <w:r>
        <w:rPr/>
        <w:t>році. Основною функцією обмундсмена тоді був нагляд за правосуд</w:t>
        <w:softHyphen/>
        <w:t>дям. Тепер у переважній більшості країн основною функцією ом-будсменів є контроль за діяльністю адміністрацій, тобто органів ви</w:t>
        <w:softHyphen/>
        <w:t>конавчої влади.</w:t>
      </w:r>
    </w:p>
    <w:p>
      <w:pPr>
        <w:pStyle w:val="Normal"/>
        <w:spacing w:lineRule="auto" w:line="259"/>
        <w:rPr/>
      </w:pPr>
      <w:r>
        <w:rPr/>
        <w:t>Уповноважений з прав людини не втручається у справи суду і органів місцевого самоврядування. Він не може видавати приписи чи анулювати рішення адміністративних органів.</w:t>
      </w:r>
    </w:p>
    <w:p>
      <w:pPr>
        <w:pStyle w:val="Normal"/>
        <w:spacing w:lineRule="auto" w:line="259"/>
        <w:rPr/>
      </w:pPr>
      <w:r>
        <w:rPr/>
        <w:t>В Англії, наприклад, омбудсмен має право викликати служ</w:t>
        <w:softHyphen/>
        <w:t>бовців виконавчої влади і надати їм відповідні рекомендації щодо захисту порушеного права. Відповідно, Посередник у Франції і На</w:t>
        <w:softHyphen/>
        <w:t>родний захисник в Іспанії здійснюють нагляд за діями державної адміністрації. Вони мають право доступу до документів, дають ре</w:t>
        <w:softHyphen/>
        <w:t>комендації щодо справедливого вирішення скарг, можуть порушува</w:t>
        <w:softHyphen/>
        <w:t>ти справу про відповідальність будь-яких посадових осіб. В деяких країнах (Фінляндія, Польща) омбудсмен може оскаржувати дії не</w:t>
        <w:softHyphen/>
        <w:t>державних органів, опротестовувати рішення суду.</w:t>
      </w:r>
    </w:p>
    <w:p>
      <w:pPr>
        <w:pStyle w:val="Normal"/>
        <w:spacing w:lineRule="auto" w:line="259"/>
        <w:rPr/>
      </w:pPr>
      <w:r>
        <w:rPr/>
        <w:t>Уповноважений Верховної Ради України з прав людини керує інституцією, яка не входить до структури Верховної Ради. Це само</w:t>
        <w:softHyphen/>
        <w:t>стійний конституційний орган влади. Він функціонує при Верховній Раді незалежно від державних органів та посадових осіб. По відно</w:t>
        <w:softHyphen/>
        <w:t>шенню до нього Верховна Рада виступає як вищий орган управлін-</w:t>
      </w:r>
    </w:p>
    <w:p>
      <w:pPr>
        <w:pStyle w:val="Normal"/>
        <w:spacing w:lineRule="auto" w:line="278"/>
        <w:ind w:hanging="0"/>
        <w:rPr/>
      </w:pPr>
      <w:r>
        <w:rPr/>
        <w:t xml:space="preserve">ня. Його діяльність </w:t>
      </w:r>
      <w:r>
        <w:rPr>
          <w:i/>
          <w:iCs/>
        </w:rPr>
        <w:t>"доповнює існуючі засоби захисту конституцій</w:t>
        <w:softHyphen/>
        <w:t>них прав і свобод людини і громадянина, не відміняє їх і не тягне перегляду компетенції державних органів, які забезпечують захист і поновлення порушених прав і свобод</w:t>
      </w:r>
      <w:r>
        <w:rPr>
          <w:i/>
          <w:iCs/>
          <w:lang w:val="en-US" w:eastAsia="en-US"/>
        </w:rPr>
        <w:t xml:space="preserve"> "</w:t>
      </w:r>
      <w:r>
        <w:rPr/>
        <w:t xml:space="preserve"> (стаття</w:t>
      </w:r>
      <w:r>
        <w:rPr>
          <w:lang w:val="en-US" w:eastAsia="en-US"/>
        </w:rPr>
        <w:t xml:space="preserve"> 4</w:t>
      </w:r>
      <w:r>
        <w:rPr/>
        <w:t xml:space="preserve"> закону "Про Упов</w:t>
        <w:softHyphen/>
        <w:t>новаженого Верховної Ради України з прав людини").</w:t>
      </w:r>
    </w:p>
    <w:p>
      <w:pPr>
        <w:pStyle w:val="Normal"/>
        <w:spacing w:lineRule="auto" w:line="278"/>
        <w:ind w:firstLine="560"/>
        <w:rPr/>
      </w:pPr>
      <w:r>
        <w:rPr/>
        <w:t>У Законі, який було прийнято Верховною Радою</w:t>
      </w:r>
      <w:r>
        <w:rPr>
          <w:lang w:val="en-US" w:eastAsia="en-US"/>
        </w:rPr>
        <w:t xml:space="preserve"> 23</w:t>
      </w:r>
      <w:r>
        <w:rPr/>
        <w:t xml:space="preserve"> грудня</w:t>
      </w:r>
      <w:r>
        <w:rPr>
          <w:lang w:val="en-US" w:eastAsia="en-US"/>
        </w:rPr>
        <w:t xml:space="preserve"> 1997 </w:t>
      </w:r>
      <w:r>
        <w:rPr/>
        <w:t xml:space="preserve">року, зазначається, що </w:t>
      </w:r>
      <w:r>
        <w:rPr>
          <w:i/>
          <w:iCs/>
        </w:rPr>
        <w:t>"парламентський контроль за додержанням конституційних прав і свобод людини і громадянина та захист прав кожного на території України і в межах її юрисдикції на постійній основі здійснює Уповноважений Верховної Ради України з прав лю</w:t>
        <w:softHyphen/>
        <w:t>дини"</w:t>
      </w:r>
      <w:r>
        <w:rPr/>
        <w:t xml:space="preserve"> (стаття</w:t>
      </w:r>
      <w:r>
        <w:rPr>
          <w:lang w:val="en-US" w:eastAsia="en-US"/>
        </w:rPr>
        <w:t xml:space="preserve"> 1).</w:t>
      </w:r>
    </w:p>
    <w:p>
      <w:pPr>
        <w:pStyle w:val="Normal"/>
        <w:spacing w:lineRule="auto" w:line="278"/>
        <w:ind w:firstLine="560"/>
        <w:rPr/>
      </w:pPr>
      <w:r>
        <w:rPr/>
        <w:t>Метою парламентського контролю, який здійснює Уповнова</w:t>
        <w:softHyphen/>
        <w:t>жений є:</w:t>
      </w:r>
    </w:p>
    <w:p>
      <w:pPr>
        <w:pStyle w:val="Normal"/>
        <w:spacing w:lineRule="auto" w:line="278" w:before="100" w:after="0"/>
        <w:rPr/>
      </w:pPr>
      <w:r>
        <w:rPr>
          <w:lang w:val="en-US" w:eastAsia="en-US"/>
        </w:rPr>
        <w:t>•</w:t>
      </w:r>
      <w:r>
        <w:rPr/>
        <w:t xml:space="preserve"> </w:t>
      </w:r>
      <w:r>
        <w:rPr/>
        <w:t>захист прав і свобод людини і громадянина, проголоше</w:t>
        <w:softHyphen/>
        <w:t>них Конституцією України, законами України та міжна</w:t>
        <w:softHyphen/>
        <w:t>родними договорами України;</w:t>
      </w:r>
    </w:p>
    <w:p>
      <w:pPr>
        <w:pStyle w:val="Normal"/>
        <w:spacing w:lineRule="auto" w:line="278"/>
        <w:rPr/>
      </w:pPr>
      <w:r>
        <w:rPr>
          <w:lang w:val="en-US" w:eastAsia="en-US"/>
        </w:rPr>
        <w:t>•</w:t>
      </w:r>
      <w:r>
        <w:rPr/>
        <w:t xml:space="preserve"> </w:t>
      </w:r>
      <w:r>
        <w:rPr/>
        <w:t>додержання та повага до прав і свобод людини і громадя</w:t>
        <w:softHyphen/>
        <w:t>нина суб'єктами, зазначеними у статті</w:t>
      </w:r>
      <w:r>
        <w:rPr>
          <w:lang w:val="en-US" w:eastAsia="en-US"/>
        </w:rPr>
        <w:t xml:space="preserve"> 2</w:t>
      </w:r>
      <w:r>
        <w:rPr/>
        <w:t xml:space="preserve"> цього Закону;</w:t>
      </w:r>
    </w:p>
    <w:p>
      <w:pPr>
        <w:pStyle w:val="Normal"/>
        <w:spacing w:lineRule="auto" w:line="278"/>
        <w:rPr/>
      </w:pPr>
      <w:r>
        <w:rPr>
          <w:lang w:val="en-US" w:eastAsia="en-US"/>
        </w:rPr>
        <w:t>•</w:t>
      </w:r>
      <w:r>
        <w:rPr/>
        <w:t xml:space="preserve"> </w:t>
      </w:r>
      <w:r>
        <w:rPr/>
        <w:t>запобігання порушенням прав і свобод людини і громадя</w:t>
        <w:softHyphen/>
        <w:t>нина або сприяння їх поновленню;</w:t>
      </w:r>
    </w:p>
    <w:p>
      <w:pPr>
        <w:pStyle w:val="Normal"/>
        <w:spacing w:lineRule="auto" w:line="278"/>
        <w:rPr/>
      </w:pPr>
      <w:r>
        <w:rPr>
          <w:lang w:val="en-US" w:eastAsia="en-US"/>
        </w:rPr>
        <w:t>•</w:t>
      </w:r>
      <w:r>
        <w:rPr/>
        <w:t xml:space="preserve">  </w:t>
      </w:r>
      <w:r>
        <w:rPr/>
        <w:t>сприяння приведенню законодавства України про права і свободи людини і громадянина у відповідність з Консти</w:t>
        <w:softHyphen/>
        <w:t>туцією України, міжнародними стандартами у цій галузі;</w:t>
      </w:r>
    </w:p>
    <w:p>
      <w:pPr>
        <w:pStyle w:val="Normal"/>
        <w:spacing w:lineRule="auto" w:line="278"/>
        <w:rPr/>
      </w:pPr>
      <w:r>
        <w:rPr>
          <w:lang w:val="en-US" w:eastAsia="en-US"/>
        </w:rPr>
        <w:t>•</w:t>
      </w:r>
      <w:r>
        <w:rPr/>
        <w:t xml:space="preserve">  </w:t>
      </w:r>
      <w:r>
        <w:rPr/>
        <w:t>поліпшення і подальший розвиток міжнародного співробіт</w:t>
        <w:softHyphen/>
        <w:t>ництва в галузі захисту прав і свобод людини і громадянина;</w:t>
      </w:r>
    </w:p>
    <w:p>
      <w:pPr>
        <w:pStyle w:val="Normal"/>
        <w:spacing w:lineRule="auto" w:line="278"/>
        <w:rPr/>
      </w:pPr>
      <w:r>
        <w:rPr>
          <w:lang w:val="en-US" w:eastAsia="en-US"/>
        </w:rPr>
        <w:t>•</w:t>
      </w:r>
      <w:r>
        <w:rPr/>
        <w:t xml:space="preserve">  </w:t>
      </w:r>
      <w:r>
        <w:rPr/>
        <w:t>запобігання будь-яким формам дискримінації щодо реалі</w:t>
        <w:softHyphen/>
        <w:t>зації людиною своїх прав і свобод;</w:t>
      </w:r>
    </w:p>
    <w:p>
      <w:pPr>
        <w:pStyle w:val="Normal"/>
        <w:spacing w:lineRule="auto" w:line="278"/>
        <w:rPr/>
      </w:pPr>
      <w:r>
        <w:rPr>
          <w:lang w:val="en-US" w:eastAsia="en-US"/>
        </w:rPr>
        <w:t>•</w:t>
      </w:r>
      <w:r>
        <w:rPr/>
        <w:t xml:space="preserve">  </w:t>
      </w:r>
      <w:r>
        <w:rPr/>
        <w:t>сприяння правовій інформованості населення та захист конфіденційної інформації про особу.</w:t>
      </w:r>
    </w:p>
    <w:p>
      <w:pPr>
        <w:pStyle w:val="Normal"/>
        <w:spacing w:lineRule="auto" w:line="278" w:before="100" w:after="0"/>
        <w:ind w:left="80" w:firstLine="560"/>
        <w:rPr/>
      </w:pPr>
      <w:r>
        <w:rPr/>
        <w:t>Уповноважений Верховної Ради України з прав людини має право (за статтею</w:t>
      </w:r>
      <w:r>
        <w:rPr>
          <w:lang w:val="en-US" w:eastAsia="en-US"/>
        </w:rPr>
        <w:t xml:space="preserve"> 13</w:t>
      </w:r>
      <w:r>
        <w:rPr/>
        <w:t xml:space="preserve"> Закону)</w:t>
      </w:r>
      <w:r>
        <w:rPr>
          <w:lang w:val="en-US" w:eastAsia="en-US"/>
        </w:rPr>
        <w:t>:</w:t>
      </w:r>
    </w:p>
    <w:p>
      <w:pPr>
        <w:pStyle w:val="Normal"/>
        <w:spacing w:lineRule="auto" w:line="278" w:before="100" w:after="0"/>
        <w:rPr/>
      </w:pPr>
      <w:r>
        <w:rPr>
          <w:lang w:val="en-US" w:eastAsia="en-US"/>
        </w:rPr>
        <w:t>•</w:t>
      </w:r>
      <w:r>
        <w:rPr/>
        <w:t xml:space="preserve"> </w:t>
      </w:r>
      <w:r>
        <w:rPr/>
        <w:t>невідкладного прийому вищими посадовами особами дер</w:t>
        <w:softHyphen/>
        <w:t>жави, керівниками органів місцевого самоврядування;</w:t>
      </w:r>
    </w:p>
    <w:p>
      <w:pPr>
        <w:pStyle w:val="FR1"/>
        <w:rPr/>
      </w:pPr>
      <w:r>
        <w:rPr/>
        <w:t>234</w:t>
      </w:r>
    </w:p>
    <w:p>
      <w:pPr>
        <w:sectPr>
          <w:type w:val="nextPage"/>
          <w:pgSz w:w="11906" w:h="16820"/>
          <w:pgMar w:left="1440" w:right="1268" w:gutter="0" w:header="0" w:top="1440" w:footer="0" w:bottom="720"/>
          <w:pgNumType w:fmt="decimal"/>
          <w:formProt w:val="false"/>
          <w:textDirection w:val="lrTb"/>
          <w:docGrid w:type="default" w:linePitch="360" w:charSpace="0"/>
        </w:sectPr>
      </w:pPr>
    </w:p>
    <w:p>
      <w:pPr>
        <w:pStyle w:val="Normal"/>
        <w:spacing w:lineRule="auto" w:line="278"/>
        <w:ind w:left="760" w:hanging="400"/>
        <w:rPr/>
      </w:pPr>
      <w:r>
        <w:rPr>
          <w:lang w:val="en-US" w:eastAsia="en-US"/>
        </w:rPr>
        <w:t>•</w:t>
      </w:r>
      <w:r>
        <w:rPr/>
        <w:t xml:space="preserve">  </w:t>
      </w:r>
      <w:r>
        <w:rPr/>
        <w:t>бути присутніми на засіданнях Верховної Ради, Кабінету міністрів, Конституційного Суду, Верховного Суду, суддів загальної юрисдикції;</w:t>
      </w:r>
    </w:p>
    <w:p>
      <w:pPr>
        <w:pStyle w:val="Normal"/>
        <w:spacing w:lineRule="auto" w:line="278"/>
        <w:ind w:left="760" w:hanging="400"/>
        <w:rPr/>
      </w:pPr>
      <w:r>
        <w:rPr>
          <w:lang w:val="en-US" w:eastAsia="en-US"/>
        </w:rPr>
        <w:t>•</w:t>
      </w:r>
      <w:r>
        <w:rPr/>
        <w:t xml:space="preserve">  </w:t>
      </w:r>
      <w:r>
        <w:rPr/>
        <w:t>безперешкодно відвідувати органи державної влади, орга</w:t>
        <w:softHyphen/>
        <w:t>ни місцевого самоврядування, підприємств, установ і організацій незалежно від форм власності;</w:t>
      </w:r>
    </w:p>
    <w:p>
      <w:pPr>
        <w:pStyle w:val="Normal"/>
        <w:spacing w:lineRule="auto" w:line="278"/>
        <w:ind w:left="760" w:hanging="400"/>
        <w:rPr/>
      </w:pPr>
      <w:r>
        <w:rPr>
          <w:lang w:val="en-US" w:eastAsia="en-US"/>
        </w:rPr>
        <w:t>•</w:t>
      </w:r>
      <w:r>
        <w:rPr/>
        <w:t xml:space="preserve"> </w:t>
      </w:r>
      <w:r>
        <w:rPr/>
        <w:t>на ознайомлення з документами, включаючи документи органів прокуратури і судів;</w:t>
      </w:r>
    </w:p>
    <w:p>
      <w:pPr>
        <w:pStyle w:val="Normal"/>
        <w:spacing w:lineRule="auto" w:line="278"/>
        <w:ind w:left="760" w:hanging="400"/>
        <w:rPr/>
      </w:pPr>
      <w:r>
        <w:rPr>
          <w:lang w:val="en-US" w:eastAsia="en-US"/>
        </w:rPr>
        <w:t>•</w:t>
      </w:r>
      <w:r>
        <w:rPr/>
        <w:t xml:space="preserve">  </w:t>
      </w:r>
      <w:r>
        <w:rPr/>
        <w:t>вимагати від посадових осіб органів державної влади і органів місцевого самоврядування проведення перевірок діяльності підконтрольних їм підприємств, установ і орган</w:t>
        <w:softHyphen/>
        <w:t>ізацій;</w:t>
      </w:r>
    </w:p>
    <w:p>
      <w:pPr>
        <w:pStyle w:val="Normal"/>
        <w:spacing w:lineRule="auto" w:line="278"/>
        <w:ind w:left="840" w:firstLine="520"/>
        <w:rPr/>
      </w:pPr>
      <w:r>
        <w:rPr>
          <w:lang w:val="en-US" w:eastAsia="en-US"/>
        </w:rPr>
        <w:t>•</w:t>
      </w:r>
      <w:r>
        <w:rPr/>
        <w:t xml:space="preserve">  </w:t>
      </w:r>
      <w:r>
        <w:rPr/>
        <w:t>запрошувати посадових осіб і громадян України для от</w:t>
        <w:softHyphen/>
        <w:t>римання від них пояснень щодо обставин, що перевіря</w:t>
        <w:softHyphen/>
        <w:t>ються;</w:t>
      </w:r>
    </w:p>
    <w:p>
      <w:pPr>
        <w:pStyle w:val="Normal"/>
        <w:spacing w:lineRule="auto" w:line="278"/>
        <w:ind w:left="840" w:firstLine="520"/>
        <w:rPr/>
      </w:pPr>
      <w:r>
        <w:rPr>
          <w:lang w:val="en-US" w:eastAsia="en-US"/>
        </w:rPr>
        <w:t>•</w:t>
      </w:r>
      <w:r>
        <w:rPr/>
        <w:t xml:space="preserve">  </w:t>
      </w:r>
      <w:r>
        <w:rPr/>
        <w:t>відвідувати місця попереднього ув'язнення і установи відбування покарань засудженими, установи примусового лікування;</w:t>
      </w:r>
    </w:p>
    <w:p>
      <w:pPr>
        <w:pStyle w:val="Normal"/>
        <w:spacing w:lineRule="auto" w:line="240" w:before="20" w:after="0"/>
        <w:ind w:left="840" w:firstLine="520"/>
        <w:rPr/>
      </w:pPr>
      <w:r>
        <w:rPr>
          <w:lang w:val="en-US" w:eastAsia="en-US"/>
        </w:rPr>
        <w:t>•</w:t>
      </w:r>
      <w:r>
        <w:rPr/>
        <w:t xml:space="preserve">  </w:t>
      </w:r>
      <w:r>
        <w:rPr/>
        <w:t>бути присутніми на засіданнях судів усіх інстанцій;</w:t>
      </w:r>
    </w:p>
    <w:p>
      <w:pPr>
        <w:pStyle w:val="Normal"/>
        <w:spacing w:lineRule="auto" w:line="278"/>
        <w:ind w:left="840" w:firstLine="520"/>
        <w:rPr/>
      </w:pPr>
      <w:r>
        <w:rPr>
          <w:lang w:val="en-US" w:eastAsia="en-US"/>
        </w:rPr>
        <w:t>•</w:t>
      </w:r>
      <w:r>
        <w:rPr/>
        <w:t xml:space="preserve"> </w:t>
      </w:r>
      <w:r>
        <w:rPr/>
        <w:t>перевіряти стан додержання встановлених прав людини і громадянина державними органами, що здійснюють опе-ративно-розшукову діяльність</w:t>
      </w:r>
    </w:p>
    <w:p>
      <w:pPr>
        <w:pStyle w:val="Normal"/>
        <w:spacing w:lineRule="auto" w:line="278" w:before="220" w:after="0"/>
        <w:ind w:firstLine="560"/>
        <w:rPr/>
      </w:pPr>
      <w:r>
        <w:rPr/>
        <w:t>Уповноважений Верховної Ради з прав людини представляє Верховній Раді України щорічну доповідь про стан додержання та захисту прав і свобод людини і громадянина в Україні органами дер</w:t>
        <w:softHyphen/>
        <w:t>жавної влади, органами місцевого самоврядування, підприємства</w:t>
        <w:softHyphen/>
        <w:t>ми, установами та організаціями незалежно від форм власності.</w:t>
      </w:r>
    </w:p>
    <w:p>
      <w:pPr>
        <w:pStyle w:val="Normal"/>
        <w:spacing w:lineRule="auto" w:line="240"/>
        <w:ind w:hanging="0"/>
        <w:rPr/>
      </w:pPr>
      <w:r>
        <w:rPr>
          <w:lang w:val="en-US" w:eastAsia="en-US"/>
        </w:rPr>
        <w:t>3.14.</w:t>
      </w:r>
      <w:r>
        <w:rPr/>
        <w:t xml:space="preserve"> РАХУНКОВА ПАЛАТА</w:t>
      </w:r>
    </w:p>
    <w:p>
      <w:pPr>
        <w:pStyle w:val="Normal"/>
        <w:spacing w:lineRule="auto" w:line="278"/>
        <w:ind w:firstLine="560"/>
        <w:rPr/>
      </w:pPr>
      <w:r>
        <w:rPr/>
        <w:t>В більшості країн світу парламентами утворені спеціальні структури, які покликані контролювати витрачання грошей держа</w:t>
        <w:softHyphen/>
        <w:t>вою. Ці структури є незалежними від законодавчої і виконавчої вла</w:t>
        <w:softHyphen/>
        <w:t>ди інституціями або підвладні парламенту.</w:t>
      </w:r>
    </w:p>
    <w:p>
      <w:pPr>
        <w:pStyle w:val="Normal"/>
        <w:spacing w:lineRule="auto" w:line="259"/>
        <w:rPr/>
      </w:pPr>
      <w:r>
        <w:rPr/>
        <w:t>Справа в тому, що громадяни країни платять податки у виг</w:t>
        <w:softHyphen/>
        <w:t>ляді грошей, які стають державними. У США, наприклад, надход</w:t>
        <w:softHyphen/>
        <w:t>ження до бюджету в</w:t>
      </w:r>
      <w:r>
        <w:rPr>
          <w:lang w:val="en-US" w:eastAsia="en-US"/>
        </w:rPr>
        <w:t xml:space="preserve"> 1999</w:t>
      </w:r>
      <w:r>
        <w:rPr/>
        <w:t xml:space="preserve"> році становили</w:t>
      </w:r>
      <w:r>
        <w:rPr>
          <w:lang w:val="en-US" w:eastAsia="en-US"/>
        </w:rPr>
        <w:t xml:space="preserve"> 1624</w:t>
      </w:r>
      <w:r>
        <w:rPr/>
        <w:t xml:space="preserve"> млрд. дол. Для ефек</w:t>
        <w:softHyphen/>
        <w:t>тивного функціонування системи державного управління ці гроші повинні витрачатися раціонально, під контролем незалежних структур.</w:t>
      </w:r>
    </w:p>
    <w:p>
      <w:pPr>
        <w:pStyle w:val="Normal"/>
        <w:spacing w:lineRule="auto" w:line="259"/>
        <w:rPr/>
      </w:pPr>
      <w:r>
        <w:rPr/>
        <w:t>В Україні такою структурою є Рахункова палата. Вона здійснює контроль за використанням коштів Державного бюджету України від імені Верховної Ради (стаття</w:t>
      </w:r>
      <w:r>
        <w:rPr>
          <w:lang w:val="en-US" w:eastAsia="en-US"/>
        </w:rPr>
        <w:t xml:space="preserve"> 98</w:t>
      </w:r>
      <w:r>
        <w:rPr/>
        <w:t xml:space="preserve"> Конституції України). Проте Рахун</w:t>
        <w:softHyphen/>
        <w:t>кова палата не є органом Верховної Ради. Це самостійний конститу</w:t>
        <w:softHyphen/>
        <w:t>ційний орган, діяльність якого регулюється законом.</w:t>
      </w:r>
    </w:p>
    <w:p>
      <w:pPr>
        <w:pStyle w:val="Normal"/>
        <w:spacing w:lineRule="auto" w:line="259"/>
        <w:rPr/>
      </w:pPr>
      <w:r>
        <w:rPr/>
        <w:t>Рахункова палата контролює Державний бюджет, державні бюджетні і позабюджетні фонди, внутрішні і зовнішні позички. Ра</w:t>
        <w:softHyphen/>
        <w:t>хункова палата визначає законність, ефективність і доцільність ви</w:t>
        <w:softHyphen/>
        <w:t>користання коштів.</w:t>
      </w:r>
    </w:p>
    <w:p>
      <w:pPr>
        <w:pStyle w:val="Normal"/>
        <w:spacing w:lineRule="auto" w:line="259"/>
        <w:rPr/>
      </w:pPr>
      <w:r>
        <w:rPr/>
        <w:t>Контрольно-ревізійна діяльність Рахункової палати направ</w:t>
        <w:softHyphen/>
        <w:t>лена на контроль використання і проходження коштів, починаю</w:t>
        <w:softHyphen/>
        <w:t>чи з Державного бюджету і закінчуючи конкретним використан</w:t>
        <w:softHyphen/>
        <w:t>ням на підприємстві промисловості, установі освіти, науки, ме</w:t>
        <w:softHyphen/>
        <w:t>дицини.</w:t>
      </w:r>
    </w:p>
    <w:p>
      <w:pPr>
        <w:pStyle w:val="Normal"/>
        <w:spacing w:lineRule="auto" w:line="259"/>
        <w:rPr/>
      </w:pPr>
      <w:r>
        <w:rPr/>
        <w:t>Рахункова палата має справу з державним казначейством, постійно отримує інформацію про проходження платежів. Вона слідкує за пропорційністю фінансування статей бюджету, пропор</w:t>
        <w:softHyphen/>
        <w:t>ційністю фінансування головних розпорядників коштів, яких в Україні</w:t>
      </w:r>
      <w:r>
        <w:rPr>
          <w:lang w:val="en-US" w:eastAsia="en-US"/>
        </w:rPr>
        <w:t xml:space="preserve"> 247.</w:t>
      </w:r>
    </w:p>
    <w:p>
      <w:pPr>
        <w:pStyle w:val="Normal"/>
        <w:spacing w:lineRule="auto" w:line="259"/>
        <w:rPr/>
      </w:pPr>
      <w:r>
        <w:rPr/>
        <w:t>Рахункова палата аналізує і контролює все, що пов'язане із формуванням, обслуговуванням та погашенням державного внутрі</w:t>
        <w:softHyphen/>
        <w:t>шнього і зовнішнього боргу України., проблемами повернення кре</w:t>
        <w:softHyphen/>
        <w:t>дитів, у тому числі і кредитів під гарантію уряду.</w:t>
      </w:r>
    </w:p>
    <w:p>
      <w:pPr>
        <w:pStyle w:val="Normal"/>
        <w:spacing w:lineRule="auto" w:line="259"/>
        <w:rPr/>
      </w:pPr>
      <w:r>
        <w:rPr/>
        <w:t>Рахункова палата раз на квартал робить аналіз виконання Державного бюджету і подає матеріали у Верховну Раду. Вона здійснює експертизу та аналіз проекту Державного бюджету на наступний рік.</w:t>
      </w:r>
    </w:p>
    <w:p>
      <w:pPr>
        <w:pStyle w:val="Normal"/>
        <w:spacing w:lineRule="auto" w:line="259"/>
        <w:rPr/>
      </w:pPr>
      <w:r>
        <w:rPr/>
        <w:t>Рахункова палата</w:t>
      </w:r>
      <w:r>
        <w:rPr>
          <w:lang w:val="en-US" w:eastAsia="en-US"/>
        </w:rPr>
        <w:t xml:space="preserve"> -</w:t>
      </w:r>
      <w:r>
        <w:rPr/>
        <w:t xml:space="preserve"> один з важливих інститутів демократично</w:t>
        <w:softHyphen/>
        <w:t>го суспільства України.</w:t>
      </w:r>
    </w:p>
    <w:p>
      <w:pPr>
        <w:pStyle w:val="FR1"/>
        <w:pBdr>
          <w:bottom w:val="dotted" w:sz="24" w:space="1" w:color="000000"/>
        </w:pBdr>
        <w:rPr>
          <w:lang w:val="uk-UA" w:eastAsia="en-US"/>
        </w:rPr>
      </w:pPr>
      <w:r>
        <w:rPr>
          <w:lang w:val="uk-UA" w:eastAsia="en-US"/>
        </w:rPr>
        <w:t>236</w:t>
      </w:r>
    </w:p>
    <w:p>
      <w:pPr>
        <w:pStyle w:val="Normal"/>
        <w:spacing w:lineRule="auto" w:line="259"/>
        <w:rPr/>
      </w:pPr>
      <w:r>
        <w:rPr/>
        <w:t>Конституція України</w:t>
      </w:r>
      <w:r>
        <w:rPr>
          <w:lang w:val="en-US" w:eastAsia="en-US"/>
        </w:rPr>
        <w:t xml:space="preserve"> 1996</w:t>
      </w:r>
      <w:r>
        <w:rPr/>
        <w:t xml:space="preserve"> р. вперше в історії української конституційної правотворчості інституціювала єдиний за</w:t>
        <w:softHyphen/>
        <w:t>гальнонаціональний представницький і законодавчий орган України</w:t>
      </w:r>
      <w:r>
        <w:rPr>
          <w:lang w:val="en-US" w:eastAsia="en-US"/>
        </w:rPr>
        <w:t xml:space="preserve"> —</w:t>
      </w:r>
      <w:r>
        <w:rPr/>
        <w:t xml:space="preserve"> Верховну Раду України</w:t>
      </w:r>
      <w:r>
        <w:rPr>
          <w:lang w:val="en-US" w:eastAsia="en-US"/>
        </w:rPr>
        <w:t xml:space="preserve"> —</w:t>
      </w:r>
      <w:r>
        <w:rPr/>
        <w:t xml:space="preserve"> парламент (ст.</w:t>
      </w:r>
      <w:r>
        <w:rPr>
          <w:lang w:val="en-US" w:eastAsia="en-US"/>
        </w:rPr>
        <w:t xml:space="preserve"> 75).</w:t>
      </w:r>
    </w:p>
    <w:p>
      <w:pPr>
        <w:pStyle w:val="Normal"/>
        <w:spacing w:lineRule="auto" w:line="259"/>
        <w:rPr/>
      </w:pPr>
      <w:r>
        <w:rPr/>
        <w:t>Парламент</w:t>
      </w:r>
      <w:r>
        <w:rPr>
          <w:lang w:val="en-US" w:eastAsia="en-US"/>
        </w:rPr>
        <w:t xml:space="preserve"> —</w:t>
      </w:r>
      <w:r>
        <w:rPr/>
        <w:t xml:space="preserve"> невід'ємний атрибут кожної демократичної держави і є загальнонаціональним представницьким органом влади країни, який обирається населенням (корпусом виборців), а інколи частково призначається. Це</w:t>
      </w:r>
      <w:r>
        <w:rPr>
          <w:lang w:val="en-US" w:eastAsia="en-US"/>
        </w:rPr>
        <w:t xml:space="preserve"> —</w:t>
      </w:r>
      <w:r>
        <w:rPr/>
        <w:t xml:space="preserve"> загально</w:t>
        <w:softHyphen/>
        <w:t>визнане положення світового конституціоналізму.</w:t>
      </w:r>
    </w:p>
    <w:p>
      <w:pPr>
        <w:pStyle w:val="Normal"/>
        <w:spacing w:lineRule="auto" w:line="259"/>
        <w:rPr/>
      </w:pPr>
      <w:r>
        <w:rPr/>
        <w:t>В якості державно-правового інституту парламент має багатовікову історію. Його виникнення сягає</w:t>
      </w:r>
      <w:r>
        <w:rPr>
          <w:lang w:val="en-US" w:eastAsia="en-US"/>
        </w:rPr>
        <w:t xml:space="preserve"> XII—XIII</w:t>
      </w:r>
      <w:r>
        <w:rPr/>
        <w:t xml:space="preserve"> ст. Першими були англійський парламент та іспанські кортеси. Історія сучасного парламенту починається з епохи буржуаз</w:t>
        <w:softHyphen/>
        <w:t>них революцій, і за всі часи парламент був і залишається найважливішою формою опосередкованого здійснення наро</w:t>
        <w:softHyphen/>
        <w:t>дом належної йому влади. Іншого механізму світова цивіліза</w:t>
        <w:softHyphen/>
        <w:t>ція не винайшла.</w:t>
      </w:r>
    </w:p>
    <w:p>
      <w:pPr>
        <w:pStyle w:val="Normal"/>
        <w:spacing w:lineRule="auto" w:line="240" w:before="200" w:after="0"/>
        <w:ind w:hanging="0"/>
        <w:jc w:val="center"/>
        <w:rPr/>
      </w:pPr>
      <w:r>
        <w:rPr/>
        <w:t>Парламентаризм</w:t>
      </w:r>
      <w:r>
        <w:rPr>
          <w:lang w:val="en-US" w:eastAsia="en-US"/>
        </w:rPr>
        <w:t xml:space="preserve"> —</w:t>
      </w:r>
      <w:r>
        <w:rPr/>
        <w:t xml:space="preserve"> фундаментальна цінність світової цивілізації. Ось чому неможливо переоцінити значення такої історичної констатації, як визначення Верховної Ради України парламентом. Конституювання загальнонаціональ</w:t>
        <w:softHyphen/>
        <w:t>ного представницького органу українського народу пар</w:t>
        <w:softHyphen/>
        <w:t>ламентом</w:t>
      </w:r>
      <w:r>
        <w:rPr>
          <w:lang w:val="en-US" w:eastAsia="en-US"/>
        </w:rPr>
        <w:t xml:space="preserve"> —</w:t>
      </w:r>
      <w:r>
        <w:rPr/>
        <w:t xml:space="preserve"> необхідна передумова і водночас гарантія ста</w:t>
        <w:softHyphen/>
        <w:t>новлення і розвитку парламентських інститутів в Україні як на сучасному етапі, так і на майбутнє. Важливість і необ</w:t>
        <w:softHyphen/>
        <w:t>хідність проведення курсу на їх зміцнення обумовлена тим, що парламентаризм є одним із стрижневих показників і водночас підтримкою свободи людини і свободи суспільства, демократичного розвитку країни.</w:t>
      </w:r>
    </w:p>
    <w:p>
      <w:pPr>
        <w:pStyle w:val="Normal"/>
        <w:spacing w:lineRule="auto" w:line="259"/>
        <w:rPr/>
      </w:pPr>
      <w:r>
        <w:rPr/>
        <w:t>Звідси випливає, як важливо і актуально сьогодні осмис</w:t>
        <w:softHyphen/>
        <w:t>лити проблеми життєдіяльності українського парламенту. Аналіз відповідної проблематики сприятиме розвиткові тео</w:t>
        <w:softHyphen/>
        <w:t>ретичного забезпечення республіканського парламентаризму, реалізації Конституції, а також допоможе подальшому роз</w:t>
        <w:softHyphen/>
        <w:t>ширенню і зміцненню правового фундаменту організації і діяльності Верховної Ради, її органів і депутатів, удоско</w:t>
        <w:softHyphen/>
        <w:t>наленню і динамізації парламентської практики.</w:t>
      </w:r>
    </w:p>
    <w:p>
      <w:pPr>
        <w:pStyle w:val="Heading1"/>
        <w:ind w:hanging="0"/>
        <w:rPr/>
      </w:pPr>
      <w:r>
        <w:rPr/>
        <w:t>ВСТУП</w:t>
      </w:r>
    </w:p>
    <w:p>
      <w:pPr>
        <w:pStyle w:val="Normal"/>
        <w:tabs>
          <w:tab w:val="clear" w:pos="720"/>
          <w:tab w:val="left" w:pos="3654" w:leader="none"/>
        </w:tabs>
        <w:spacing w:lineRule="auto" w:line="259"/>
        <w:rPr/>
      </w:pPr>
      <w:r>
        <w:rPr/>
        <w:t>Парламент</w:t>
      </w:r>
      <w:r>
        <w:rPr>
          <w:lang w:val="en-US" w:eastAsia="en-US"/>
        </w:rPr>
        <w:t xml:space="preserve"> -</w:t>
      </w:r>
      <w:r>
        <w:rPr/>
        <w:t xml:space="preserve"> це виборний колегіальний орган, який має пере</w:t>
        <w:softHyphen/>
        <w:t>важні права у сфері законотворчості. Завдяки парламенту у країні створюються, розвиваються і зберігаються демократичні форми прав-ління.Роль парламенту в житті суспільства кожної країни є різною. Проте у діяльності парламентів світу є багато спільного, що заслу</w:t>
        <w:softHyphen/>
        <w:t>говує на вивчення і використання набутого досвіду в діяльності інших законодавчих органів.</w:t>
      </w:r>
    </w:p>
    <w:p>
      <w:pPr>
        <w:pStyle w:val="Normal"/>
        <w:tabs>
          <w:tab w:val="clear" w:pos="720"/>
          <w:tab w:val="left" w:pos="3654" w:leader="none"/>
        </w:tabs>
        <w:spacing w:lineRule="auto" w:line="259"/>
        <w:rPr/>
      </w:pPr>
      <w:r>
        <w:rPr/>
        <w:t>Перш за все слід усвідомити, що ідеали справедливості, при</w:t>
        <w:softHyphen/>
        <w:t>родних прав і свобод людини можуть бути втілені у життя тільки тоді, коли держава базується на принципах народовладдя і розпо</w:t>
        <w:softHyphen/>
        <w:t>ділу державної влади на законодавчу, виконавчу та судову. Ці прин</w:t>
        <w:softHyphen/>
        <w:t>ципи, вперше проголошені Ш.Монтеск'є і Е.Сієсом, були зафік</w:t>
        <w:softHyphen/>
        <w:t>совані у Конституції США, прийнятій у</w:t>
      </w:r>
      <w:r>
        <w:rPr>
          <w:lang w:val="en-US" w:eastAsia="en-US"/>
        </w:rPr>
        <w:t xml:space="preserve"> 1787</w:t>
      </w:r>
      <w:r>
        <w:rPr/>
        <w:t xml:space="preserve"> році. Вони стали наріжним каменем для конституцій країн Європи, що створюва</w:t>
        <w:softHyphen/>
        <w:t>лися в результаті буржуазних революцій</w:t>
      </w:r>
      <w:r>
        <w:rPr>
          <w:lang w:val="en-US" w:eastAsia="en-US"/>
        </w:rPr>
        <w:t xml:space="preserve"> XIX</w:t>
      </w:r>
      <w:r>
        <w:rPr/>
        <w:t xml:space="preserve"> століття. Як пока</w:t>
        <w:softHyphen/>
        <w:t>зав досвід держав розвинутої демократії, саме парламенти є підва</w:t>
        <w:softHyphen/>
        <w:t>линою демократичних свобод суспільства, ефективними інсти</w:t>
        <w:softHyphen/>
        <w:t>туціями, що протидіють узурпації влади однією особою чи гру</w:t>
        <w:softHyphen/>
        <w:t>пою осіб .Парламенти є центром ідеологічної сфери, ареною для постійних дебатів щодо суспільно-політичного устрою держави, на якій партійні лідери та суспільні діячі мають можливість по</w:t>
        <w:softHyphen/>
        <w:t>стійно переконувати виборців у необхідності змін у відповідності до своїх програм, щоб в результаті демократичної боротьби от</w:t>
        <w:softHyphen/>
        <w:t>римати владу із рук народу.</w:t>
      </w:r>
    </w:p>
    <w:p>
      <w:pPr>
        <w:pStyle w:val="Normal"/>
        <w:tabs>
          <w:tab w:val="clear" w:pos="720"/>
          <w:tab w:val="left" w:pos="3654" w:leader="none"/>
        </w:tabs>
        <w:spacing w:lineRule="auto" w:line="259"/>
        <w:rPr/>
      </w:pPr>
      <w:r>
        <w:rPr/>
        <w:t>У цьому плані діяльність Верховної Ради України дещо відрізняється від діяльності парламентів країн розвинутої демократії. Якщо в останніх боротьба йде навколо вдосконалення існуючих сус</w:t>
        <w:softHyphen/>
        <w:t>пільних відносин, покращення економічного та екологічного стану держави тощо, то у Верховній Раді ідеологічні дебати спрямовані на становлення нових суспільних та владних відносин в умовах широ</w:t>
        <w:softHyphen/>
        <w:t>комасштабних політичних, економічних та соціальних перетворень. Однією з характерних рис цього процесу є намагання представників лівих партій повернутися до старого суспільного ладу.</w:t>
      </w:r>
    </w:p>
    <w:p>
      <w:pPr>
        <w:pStyle w:val="Normal"/>
        <w:spacing w:lineRule="auto" w:line="278"/>
        <w:rPr/>
      </w:pPr>
      <w:r>
        <w:rPr/>
        <w:t>До</w:t>
      </w:r>
      <w:r>
        <w:rPr>
          <w:lang w:val="en-US" w:eastAsia="en-US"/>
        </w:rPr>
        <w:t xml:space="preserve"> 1996</w:t>
      </w:r>
      <w:r>
        <w:rPr/>
        <w:t xml:space="preserve"> року Верховна Рада України працювала згідно з Консти</w:t>
        <w:softHyphen/>
        <w:t>туцією</w:t>
      </w:r>
      <w:r>
        <w:rPr>
          <w:lang w:val="en-US" w:eastAsia="en-US"/>
        </w:rPr>
        <w:t xml:space="preserve"> 1978</w:t>
      </w:r>
      <w:r>
        <w:rPr/>
        <w:t xml:space="preserve"> року, до якої періодично вносилися зміни, щоб відобрази</w:t>
        <w:softHyphen/>
        <w:t>ти зміни політичного та суспільного характеру, що відбувалися на той час в Україні.</w:t>
      </w:r>
      <w:r>
        <w:rPr>
          <w:lang w:val="en-US" w:eastAsia="en-US"/>
        </w:rPr>
        <w:t xml:space="preserve"> 28</w:t>
      </w:r>
      <w:r>
        <w:rPr/>
        <w:t xml:space="preserve"> червня</w:t>
      </w:r>
      <w:r>
        <w:rPr>
          <w:lang w:val="en-US" w:eastAsia="en-US"/>
        </w:rPr>
        <w:t xml:space="preserve"> 1996</w:t>
      </w:r>
      <w:r>
        <w:rPr/>
        <w:t xml:space="preserve"> року Верховна Рада в результаті напруже</w:t>
        <w:softHyphen/>
        <w:t>них дебатів схвалила нову Конституцію України, яка визначила місце парламенту в державному управлінні і його повноваження.</w:t>
      </w:r>
    </w:p>
    <w:p>
      <w:pPr>
        <w:pStyle w:val="Normal"/>
        <w:spacing w:lineRule="auto" w:line="278"/>
        <w:rPr/>
      </w:pPr>
      <w:r>
        <w:rPr/>
        <w:t>Дана книга є аналітичним викладом досягнень і прорахунків у процесі становленні парламентаризму в Україні на основі діяльності Верховної Ради України за дев'ять років</w:t>
      </w:r>
      <w:r>
        <w:rPr>
          <w:lang w:val="en-US" w:eastAsia="en-US"/>
        </w:rPr>
        <w:t xml:space="preserve"> (1991-1999).</w:t>
      </w:r>
      <w:r>
        <w:rPr/>
        <w:t xml:space="preserve"> Для кращого розуміння динаміки розвитку і становлення Верховної Ради як пар</w:t>
        <w:softHyphen/>
        <w:t>ламенту автори використовують порівняльну методологію в контексті основних моментів діяльності парламентів країн розвинутої демок</w:t>
        <w:softHyphen/>
        <w:t>ратії, в яких парламентська практика розвивалась і вдосконалюва</w:t>
        <w:softHyphen/>
        <w:t>лась на протязі багатьох століть.</w:t>
      </w:r>
    </w:p>
    <w:p>
      <w:pPr>
        <w:pStyle w:val="Normal"/>
        <w:spacing w:lineRule="auto" w:line="278"/>
        <w:rPr/>
      </w:pPr>
      <w:r>
        <w:rPr/>
        <w:t>Книга починається з історичного огляду становлення парла</w:t>
        <w:softHyphen/>
        <w:t>ментаризму у світі загалом і становлення законодавчої влади в Ук</w:t>
        <w:softHyphen/>
        <w:t>раїні зокрема/Діяльність Верховної Ради, парламентських комітетів та народних депутатів аналізується у порівнянні з відповідними інсти</w:t>
        <w:softHyphen/>
        <w:t>туціями парламентів країн розвинутої демократії з метою викорис</w:t>
        <w:softHyphen/>
        <w:t>тання в Україні їх багаторічного досвіду. Звичайно, зарубіжний досвід не може бути зразком для прямого запозичення і бездумного копію</w:t>
        <w:softHyphen/>
        <w:t>вання, однак застосування порівняльного аналізу дозволяє його сприйняття й використання для розвитку Верховної Ради як одного з основних елементів системи державної влади в Україні.</w:t>
      </w:r>
    </w:p>
    <w:p>
      <w:pPr>
        <w:pStyle w:val="Normal"/>
        <w:spacing w:lineRule="auto" w:line="278"/>
        <w:rPr/>
      </w:pPr>
      <w:r>
        <w:rPr/>
        <w:t>Основою для написання книги стали матеріали Програми сприяння парламентові України, перекладені на українську мову Віктором Поліщуком, Абрамом Волошиним, Валентином Дави</w:t>
        <w:softHyphen/>
        <w:t>довим, Зіною Кравець, Людмилою Лісковською, Оленою Скрип</w:t>
        <w:softHyphen/>
        <w:t>кою, а також статті до окремих тем, які надали співробітники університету штату Індіана Тревор Браун ("Еволюція Конгресу США"), Едуард Рахімкулов ("Процес прийняття закону про бюд</w:t>
        <w:softHyphen/>
        <w:t>жет", "Парламент і регіони"), Ірина Хмелько ("Апарат парла</w:t>
        <w:softHyphen/>
        <w:t>ментів"), Володимир Пігенко ("Проблеми утворення парламен</w:t>
        <w:softHyphen/>
        <w:t>тської більшості", "Роль Глави держави у законодавчому про</w:t>
        <w:softHyphen/>
        <w:t>цесі") і Світлана Свєтова ("Роль депутатів у процесі лобіюван-</w:t>
      </w:r>
    </w:p>
    <w:p>
      <w:pPr>
        <w:pStyle w:val="Normal"/>
        <w:spacing w:lineRule="auto" w:line="278"/>
        <w:rPr/>
      </w:pPr>
      <w:r>
        <w:rPr/>
      </w:r>
    </w:p>
    <w:p>
      <w:pPr>
        <w:pStyle w:val="FR1"/>
        <w:rPr>
          <w:lang w:val="uk-UA" w:eastAsia="en-US"/>
        </w:rPr>
      </w:pPr>
      <w:r>
        <w:rPr>
          <w:lang w:val="uk-UA" w:eastAsia="en-US"/>
        </w:rPr>
      </w:r>
    </w:p>
    <w:sectPr>
      <w:type w:val="continuous"/>
      <w:pgSz w:w="11906" w:h="16820"/>
      <w:pgMar w:left="1440" w:right="1268"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20"/>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0"/>
      <w:ind w:hanging="0"/>
      <w:jc w:val="left"/>
      <w:outlineLvl w:val="0"/>
    </w:pPr>
    <w:rPr>
      <w:b/>
      <w:bCs/>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jc w:val="right"/>
    </w:pPr>
    <w:rPr>
      <w:rFonts w:ascii="Arial" w:hAnsi="Arial" w:eastAsia="Times New Roman" w:cs="Arial"/>
      <w:color w:val="auto"/>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21:00Z</dcterms:created>
  <dc:creator>Сергей</dc:creator>
  <dc:description/>
  <dc:language>en-US</dc:language>
  <cp:lastModifiedBy>Сергей</cp:lastModifiedBy>
  <dcterms:modified xsi:type="dcterms:W3CDTF">1999-03-28T18:21:00Z</dcterms:modified>
  <cp:revision>2</cp:revision>
  <dc:subject/>
  <dc:title>РОЗДІЛ II</dc:title>
</cp:coreProperties>
</file>